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зотов Константин</w:t>
      </w:r>
    </w:p>
    <w:p>
      <w:pPr>
        <w:pStyle w:val="Heading1"/>
        <w:bidi w:val="0"/>
        <w:ind w:left="0" w:right="0" w:hanging="0"/>
        <w:rPr/>
      </w:pPr>
      <w:r>
        <w:rPr/>
        <w:t>Рожденные жить</w:t>
      </w:r>
    </w:p>
    <w:p>
      <w:pPr>
        <w:pStyle w:val="Normal"/>
        <w:bidi w:val="0"/>
        <w:spacing w:before="0" w:after="0"/>
        <w:ind w:left="0" w:right="0" w:firstLine="567"/>
        <w:jc w:val="left"/>
        <w:rPr/>
      </w:pPr>
      <w:r>
        <w:rPr/>
      </w:r>
    </w:p>
    <w:p>
      <w:pPr>
        <w:pStyle w:val="Normal"/>
        <w:bidi w:val="0"/>
        <w:spacing w:before="0" w:after="0"/>
        <w:ind w:left="0" w:right="0" w:firstLine="567"/>
        <w:rPr/>
      </w:pPr>
      <w:r>
        <w:rPr/>
        <w:t>Константин Изотов</w:t>
      </w:r>
    </w:p>
    <w:p>
      <w:pPr>
        <w:pStyle w:val="Normal"/>
        <w:bidi w:val="0"/>
        <w:spacing w:before="0" w:after="0"/>
        <w:ind w:left="0" w:right="0" w:firstLine="567"/>
        <w:rPr/>
      </w:pPr>
      <w:r>
        <w:rPr/>
      </w:r>
    </w:p>
    <w:p>
      <w:pPr>
        <w:pStyle w:val="Normal"/>
        <w:bidi w:val="0"/>
        <w:spacing w:before="0" w:after="0"/>
        <w:ind w:left="0" w:right="0" w:firstLine="567"/>
        <w:rPr/>
      </w:pPr>
      <w:r>
        <w:rPr/>
        <w:t>РОЖДЕННЫЕ ЖИТЬ</w:t>
      </w:r>
    </w:p>
    <w:p>
      <w:pPr>
        <w:pStyle w:val="Normal"/>
        <w:bidi w:val="0"/>
        <w:spacing w:before="0" w:after="0"/>
        <w:ind w:left="0" w:right="0" w:firstLine="567"/>
        <w:rPr/>
      </w:pPr>
      <w:r>
        <w:rPr/>
        <w:t>(кинороман)</w:t>
      </w:r>
    </w:p>
    <w:p>
      <w:pPr>
        <w:pStyle w:val="Normal"/>
        <w:bidi w:val="0"/>
        <w:spacing w:before="0" w:after="0"/>
        <w:ind w:left="0" w:right="0" w:firstLine="567"/>
        <w:rPr/>
      </w:pPr>
      <w:r>
        <w:rPr/>
        <w:t>В приличном ресторане хорошего, по размеру, и обычного, по сути, города царит обстановка всеобщего удовлетворения. В него входят несколько человек, которых можно отнести к разряду постоянных клиентов. Поздоровавшись с некоторыми посетителями и с владельцем ресторана они расположились за столиком. Перед ними сразу же появился официант и приняв заказ удалился. В одной стороне зала заметно явное веселье - там что-то откровенно празднуют. Вместе с официантом, несущим заказ, к столу подошел владелец этого ресторана. Здороваясь с каждым за руку, он задал нескольно ничего не значащих вопросов. В нем присутствовало какое-то нетерпение и внутреннее беспокойство, но ему удавалось почти полностью это скрыть. Получив несколько ободряюще веселых отзывов, он удалился, остановившись возле стола заказов. После первого тоста из компании поднялся один человек и, сказав: &lt;Я сейчас вернусь&gt; - направился к столу заказов, где все еще стоял владелец ресторана. На вид этому человеку лет 25, но в его действиях была заметна внутренняя уверенность в себе и в окружающей ситуации. Подойдя к владельцу ресторана он попросил официанта подать ему что-то прохладительное, и опершись о стойку бара, молча стал смотреть на владельца ресторана (такое впечатление, что он слушал его изнутри). Официант принес заказ.</w:t>
      </w:r>
    </w:p>
    <w:p>
      <w:pPr>
        <w:pStyle w:val="Normal"/>
        <w:bidi w:val="0"/>
        <w:spacing w:before="0" w:after="0"/>
        <w:ind w:left="0" w:right="0" w:firstLine="567"/>
        <w:rPr/>
      </w:pPr>
      <w:r>
        <w:rPr/>
        <w:t>Человек обращаясь к владельцу - У тебя какие-то проблемы? Вл. - Да нет. Все нормально. Ч. - Жаль... Я думал ты что-то хочешь сказать. Он собрался вернуться на место, не выпив напитка. Вл. - Мне надо с тобой поговорить. Человек (Ч.) остановился, не успев сделать третьего шага. В голосе владельца звучало колебание, он продолжал - Я не знаю стоит ли тебя в это втягивать... Возможно это мои проблемы, а может их и нет вовсе... Ч. - Ладно. Я подойду... Сейчас отсижу с ребятами и ты мне все расскажешь. Выпив напиток он вернулся в компанию Из компании вылетела фраза - Ну, что там за вопросы? Ч. - Больше двух суток его не видел, - соскучился - пошутил тот в ответ. Шутку понимают все и общение продолжается в непринужденной форме... В кабинете владельца ресторана (Владелец и Ч.) Вл. - Понимаешь, недавно вечером к нам зашли двое, уже пьяных, посидели еще и совсем отъехали, чего-то хотят, а сделать ничего не могут. То, что посуду побили то мелочи, но ведь гармонию нарушают, не тот уют, понимаешь... Ч. - Ну? Вл. - Ну их вывели на улицу и оставили. А оказалось они из ресторана &lt;крутого&gt;. Вчера опять зашли, но уже трезвые, говорят мы их оскорбили, что это так не пройдет. Ч. - И что ты? Вл. - Терять мне вроде нечего, сам знаешь... Но не хочу я этой вражды. Ч. - Это приятно слышать... Ну если ты не хочешь вражды, - то ты попал по адресу... Вл. - Так что мне делать? Ч. - Что хочешь... А вообще у тебя есть что-нибудь вкусненькое? Вл. - Есть. Ч. - Ну этим мы сейчас и займемся... .... За рулем машины сидит вл. ресторана, рядом сидит тот человек. Они молча едут по городу. Сворачивают на какую-то улицу. Ч. - Останови здесь. Дальше я сам. - Может тебя подождать? - Нет. Я немного задержусь, так что не стоит тратить время. Он вышел из машины и постепенно исчез в потоке людей, движущихся по тротуару... Солидный ресторан. Много людей. Шум. По сторонам видны крупные фигуры охранников в солидных костюмах. Он зашел в зал, окинув взглядом посетителей, прошел к столу заказов. Там находились два человека из обслуживающего персонала, один из них был чем-то занят. Ч. обратился к свободному - Ваш главный здесь? (при этом показав пальцем вверх) Тот молча и слегка смутившись пожал плечами. - А кто его спрашивает? (не поворачиваясь спросил другой) Ч. - Человек. Второй заинтересованно повернулся - А это ты. Привет! - Привет. Тебе все некогда голову поднять - Да. А зачем он тебе? - Давно не виделись. - Я не знаю... Он заходил, выходил, а где сейчас не знаю. Ч. развернулся, оглядывая зал - Ну ладно, спросим у знающих Он направился к одному из охранников. - Привет (поздоровался с ним за руку) - Здравствуйте. Давно вас не видно. (с заметным уважением отозвался охранник) - Да ладно - &lt;Вас&gt; (развесилился Ч.). Брось эти штучки, я же тебе не босс. (и неспеша проведя взглядом по залу продолжил) Ну что тут у вас? Без приключений? - Да. Здесь все тихо... А вот двух наших недавно обидели... Зашли в один ресторан навеселе, а их оттуда вынесли. Так им теперь не сидится, разобраться хотят. - А ваш знает? (он показал пальцем в верх) - Нет. Они сами решили. - Зря (мимоходом сделал заключение Ч.). Он может не обрадоваться их самостоятельности... (а после добавил) Ну ладно ты мне их покажешь? - Вон они стоят. (Охранник указал кивком на двух других охранников, стоящих у противоположной стены) - Да, спасибо! ... Босс у себя? - Да. - Ладно, работай, мне еще к нему надо зайти. Он направился к кабинету владельца этого ресторана. Перед тем как войти, Ч. обратился к секретарше - Виктор Николаевич свободен? - Да. Проходите. Он зашел в кабинет. Человек,сидящий за столом оторвался от каких-то документов, затем отложил их в сторону и, выйдя из-за стола протянул руку - Здравствуй. - Здравствуй Витя (Ч. пожал протянутую руку и они сели рядом в два кресла) У вас тут новенькие появились в охране. (продолжил Ч.) - Да. А что? (немного удивился тот) - Зашли тут в один ресторан, навеселе, хлопот доставили, а теперь на разбирательство намекают. (в легкой манере ответил Ч.) - А почему я ничего не знаю? - Видимо самостоятельные. - (удивленно) О... Ну-у насчет самостоятельности мы с ними поговорим. - Только сделай это в виде всеобщей лекции, о требованиях к охране и персоналу. И желательно дней через несколько. (так же легко предложил Ч.) - Хорошо. (согласился тот и весело добавил) А у тебя свои методы. - Ладно, шутник. Можешь мне их одолжить на несколько часов... Мы по городу покатаемся. - Пошли, сейчас устрою... (и уже размышляя о своем продолжил) Я мини отпуск себе сделать хочу, присоединишься? (Они встали направляясь к двери) - Наверное. Я знаю где вас искать. Они вышли. Босс подозвал тех двух охранников - Андрей, Саша, вы пока поступаете в распоряжение вот этого человека. Отвезете его куда он скажет. Затем пожал ему руку - До встречи. - Я вас найду. (в свою очередь ответил Ч.) Они выщли втроем, один охранник сел за руль машины второй на заднее сиденье. Ч. сел на переднее. Они молча тронулись... Машина ехала по городу, в ней шел дружеский разговор - У вас в ресторане бывают какие-то неприятности, ну вроде драк или ругани между посетителями? (он уже повернулся так, что бы можно было разговаривать с обоими сразу) - За тот месяц который мы здесь работаем ничего такого не было. (Ответил задний)</w:t>
      </w:r>
    </w:p>
    <w:p>
      <w:pPr>
        <w:pStyle w:val="Normal"/>
        <w:bidi w:val="0"/>
        <w:spacing w:before="0" w:after="0"/>
        <w:ind w:left="0" w:right="0" w:firstLine="567"/>
        <w:rPr/>
      </w:pPr>
      <w:r>
        <w:rPr/>
        <w:t>- Вашим посетителям это не к чему. - Это верно. (Подтвердил водитель) (Ч. продолжал) - А когда кто-то просто напивается до беспомощности? - Если он никому не мешает, то может тут спать до закрытия ресторана, а если он начинает шуметь, то его выводят отсюда. (ответил задний) - Правильно. Нечего здесь атмосферу портить. Здесь же не только он сидит. (добавил водитель) - Да у вас обслуживание хорошо поставлено, даже в этом плане. (шутит) Водитель (улыбаясь) - Что есть то есть. - А вы ребята сами то загружались так в каком-нибудь ресторанчике? (поинтересовался Ч. и как бы размышляя продолжил) Хотя, в принципе, это не важно. Все мы иногда загружаемся. Задний (задумавшись) - Было тут с нами недавно: зашли в ресторан отдохнуть, ну и эти сволочи которые порядок наводят (он начал заводится поэтому Ч., посмотрев в окно, обратился к водителю) - Притормози-ка. Когда водитель остановил он вышел и вернулся с баночкой колы и обратившись к заднему сказал - Извини я тебя прервал, просто в горле пересохло Ч. Открыл баночку и отпил несколько глотков. Потом опять повернулся к заднему - Будешь? - Да немного. Он тоже отпил несколько глотков. Ч. (как бы вспомнив) - Да на чем мы остановились? Вы зашли отдохнуть и там эти ребята , охранники... Задний (замявшись) - Даже не знаю, просто достали они нас хорошо... Ч. (задумчиво) - Понимаю: сидишь чувствуешь себя свободным человеком, ни от кого не зависишь, а тут какая-то рожа постоянно напоминает: &lt; Успокойтесь пожалуйста&gt;, и обязательно ей надо влезть именно тогда, когда ты на высоте, уже почти добрался до пика свободы... И так постоянно. Тут кто угодно заведется. Они не ожидали такого точного описания картины, водитель даже сбавил скорость так, что задняя машина начала сигналить. Все обернулись. Ч. вышел из задумчивого состояния. - Ну ясно вынесли вас оттуда, а дальше? - (нерешительно) Зашли мы к ним на следующий день - решили разобраться. - Ваш босс в курсе? - (удивленно) Нет, а что? - Вообще то его это в первую очередь касается. Хотя это наверное не важно... Все замолкают. Сопровождающие явно погрузились в размышление. Через какое-то время человек нарушает эту атмосферу - Ладно отложим эту тему... Вы еще не обедали? - Нет. - Тогда заедем в один ресторан, у меня там знакомые. Я угощаю, тем более вам все равно, что сейчас делать. Водитель - Хорошо, а где это? Он называет адрес... Машина подъехала к ресторану, они вышли. Один сопровождающий другому (тихо) - Кажется мы здесь уже были. (У обоих проявилось замешательство) Ч., обращаясь к ним - Вы не стесняйтесь, здесь все нормально. - Да ничего, все хорошо. (они попытались сделать вид что все действительно хорошо) Они вместе зашли в ресторан. Ребята беспокойно оглядывались по сторонам. Ч. подошел к охраннику этого ресторана и поздоровался с ним за руку. - Привет. У вас сегодня мало людей. - Да. Я можно сказать бездельничаю. - Вот познакомься (Ч. пропустил сопровождающих вперед), классные ребята. Кстати твои коллеги. Охранник (протягивая руку) - Витя. Один из сопровождающих неуверенно протянул руку в ответ - Саша. (второй так же) - Андрей. Охранник - А где вы работаете? Саша (уже свободнее) назвал ресторан. Витя - Да, знаю. У вас там побольше людей бывает, там наверное не побездельничаешь. Андрей - Да. С этим трудновато. Ч. (обращаясь к охраннику) - Может к нам присоединишься? Все равно делать нечего. Витя - Я бы с удовольствием, но я же на работе. Ч. - Не шути так. Сам знаешь все будет нормально. (потом обращаясь к сопровождающим) - Вы не против? Те (переглянувшись) - Нет. Все хорошо. Витя - Ладно уговорили. Они вчетвером подошли к столику. Ч. на ходу, обращаясь к официанту, сказал &lt;Игорек, оформи что-нибудь на четверых&gt;. Атмосфера постепенно стала непринужденной... Они вышли из ресторана вчетвером, весело о чем-то разговаривая. Попрощавшись с охранником подошли к машине - Ну как вам обед? (Спросил Ч., садясь в машину) - Классно. Приятный парень этот Витя (ответил водитель с чувством удовлетворения, и немного задумавшись спросил) А остальные тут как? - Вроде все нормальные... Начальник у них отличный. Я вас как-нибудь познакомлю.</w:t>
      </w:r>
    </w:p>
    <w:p>
      <w:pPr>
        <w:pStyle w:val="Normal"/>
        <w:bidi w:val="0"/>
        <w:spacing w:before="0" w:after="0"/>
        <w:ind w:left="0" w:right="0" w:firstLine="567"/>
        <w:rPr/>
      </w:pPr>
      <w:r>
        <w:rPr/>
        <w:t>Они переглянулись слегка смущенно, потом ответили в два голоса - Да мы вообще-то знакомы. - Так вы его знаете!? - Это мы тогда в этом ресторане отдыхали. (весело пояснил водитель) Пауза! Ч. - Да-а... Я ни за что бы не подумал... Вы меня извините, что я вас так подставил... Понимаю каково было вам. Радуясь, что все прошло так хорошо, они ответили сбитым хором - Да нет. Все нормально. Нам даже понравилось. Здесь действительно можно отдохнуть. - Ну хорошо, тогда поехали. Завезете меня домой и можете гулять, я вашему боссу скажу, что вы были со мной целый день. - Спасибо. - Только если решите что-нибудь предпринимать, сообщите ему. Он не любит самостоятельности в таких делах. (добавил Ч. дружески) За рулем припаркованой машины сидит человек. К машине подходят трое парней и девушка (типичные &lt;уличные бизнесмены&gt;). Девушка садится на переднее сиденье, а парни на заднее. Девушка водителю - Поехали. Здесь мы все закончели. Они тронулись. Девушка повернулась назад и обращаясь к парням спросила - У вас осложнений не было? - Нет. Все в норме. Девушка водителю - "Давай побыстрее. Мне еще вечером работать&gt;... Они вошли в помещение похожее на фирму. В центральной комнате за столом сидел мужчина. При их появлении он встал. - Ну как дела, ребята? (он вышел из за стола и подошел к ним) - Все спокойно. В этот раз быстрее обычного. - Хорошо. (и обращаясь к одному из парней) Алик, тебя Лысый искал. Просил, что бы ты ему позвонил. (потом повернувшись к девушке) А ты как? - Нормально. Только мне теперь надо отдохнуть. Она вышла в другую комнату, закрыв за собой дверь. Двое из ребят сели на диван, а один в кресло рядом (вид у него немного озабоченный). Главный подошел к нему и дружески поинтересовался - Ты что раскис? - Проблемы у меня (ответил тот, не скрывая своего состояния, но в тоже время не зная что сказать) Главный посмотрел на него и немного сдержаннее ни то сказал ни то спросил - Женщина.?. Тот поднял глаза и молча кивнул Гл. (с участием) - Да... понимаю... Если что-то будет нужно говори. - Хорошо. Спасибо. Гл. (с сочувствием) - Та пока не за что. Развернувшись главный направился в комнату в которую недавно зашла девушка. Она сидела на диване с немного вымотаным видом. Он молча подсел к ней. У нее, как что-то очень наболевшее, вырвалась фраза. - Как мне это все надоело... Вся эта грязная работа. Он обнял ее рукой за плечи. - Терпи... Ты же сама это выбрала... (и прижимая ее к себе) Я давно предлагал тебе другое... Все уже было бы хорошо (обнимая ее второй рукой и пытаясь повернуть ее лицом к себе) - Не трогай меня. (он по-прежнему держал ее двумя руками) Я сказала не трогай! Это подействовало на него как оскорбление. Он убрал сначала одну руку, потом другую, потом отсел от нее и начал совсем по другому. - Это не только мое дело, но и твое дело!... Мы повязаны... Я подожду... Но тебе некуда деваться. Я тебя все равно найду. Она встала. - Ты уже все решил, да?... Ну что ж посмотрим. (ответила она и вышла из комнаты)</w:t>
      </w:r>
    </w:p>
    <w:p>
      <w:pPr>
        <w:pStyle w:val="Normal"/>
        <w:bidi w:val="0"/>
        <w:spacing w:before="0" w:after="0"/>
        <w:ind w:left="0" w:right="0" w:firstLine="567"/>
        <w:rPr/>
      </w:pPr>
      <w:r>
        <w:rPr/>
        <w:t>По улице размеренно шел Мужчина в черном плаще (это был Ч.). Отсутствующий взгляд выделял его из толпы и если присмотреться по внимательнее, то создавалось впечатление, что это идет только оболочка, а сам он где-то растворился. Он зашел в тот же ресторан (с которого все начиналось), подошел к официанту - Здравствуй. Мне две бутылочки колы. (он не торопясь повернулся в сторону добавил) Я буду за столиком. Он прошел и сел за столик, по пути окинув взглядом зал и издали поздоровавшись с некоторыми посетителями. Официант принес колу и поставил на стол. Ч., не обращая внимания на официанта, сказал: &lt;Спасибо&gt;, продолжая сидеть, ничего не трогая, растворившись где-то. Через какое-то время из одной компании поднялся человек (с которым он здоровался из дали) и подошел к нему. - Ты к нам не присоединишься? Ч., немного повернувшись в его сторону, размеренно ответил. - Нет... Я сегодня отдыхаю. - Хорошо. Не буду тебе мешать. (тот вернулся в свою компанию и они продолжили веселиться) Ч. налил себе в стакан колы и поставив его перед собой откинулся на спинку стула. В это время в ресторан зашла еще одна компания и, изрядно пошумев, расположилась за столиками в другом конце зала. Он посмотрел на них, немного отпил из стакана и опять вернулся в прежнее состояние... Один из компании пошел договариваться о чем-то с персоналом и по пути заметил Ч., на мгновение задумавшись остановился, потом подошел к нему. - Я вижу ты сегодня отдыхаешь. Ч. посмотрел на него и молча кивнул. - Жаль... У меня сегодня день рождения. Ч. улыбнулся - Ничего. Сегодня вы без меня справитесь. А мы с тобой завтра попразднуем... (сказав это, он взял стакан с напитком и поднял его как для тоста) За тебя. (выпил залпом) - Ну хорошо... Значит до завтра. Он ушел к своим, а Ч. опять вернулся в тоже состояние, но легкая улыбка осталась на его лице... За столом сидит главный, он явно нервничает. Входит девушка с двумя парнями. Главный (пристально глядя на девушку) - Что-то вы сегодня задержались. Девушка - А по твоему это зашел, вышел и все? Она молча выложила на стол деньги и драгоценности и ушла в другую комнату. Гл. обратился к парням - Вы все контролировали? - Да. - Из виду их не теряли? - Нет. Только в комнате на несколько минут, когда свет выключили. - (задумчиво) Та-ак... Ладно а дальше? - Потом все нормально: она открыла, мы вошли, он еще лежал... Гл. (как бы очнувшись) - Ну хорошо, все нормально - значит все нормально. Можете отдыхать. Если надо я позову. Они вышли в коридор и разошлись по соседним комнатам. Он остался один. Так прошло какое-то время. Наконец он встал из-за стола и подошел к двери в комнату. Дверь оказалась закрыта изнутри. Он постучал - (спокойно) Открывай, я знаю, что ты не спишь. (Молчание) - Открывай, надо поговорить. (Его спокойствие таяло) - О чем? - Открывай. Узнаешь. Дверь открылась. Она даже не собиралась спать, всем своим видом как бы спрашивая &lt;Что дальше?" Он вошел в комнату не обращая на нее внимания, она едва успела отойти с его дороги в сторону. Он, как судья, который уже вынес приговор и теперь хочет добиться чистосердечного признания - Ну, как прошло дело? - Деньги на столе. - Я не это имел в виду. - А я это Ее злое спокойствие начало его выводить - Как тебе этот тип?... Да, он хорош... Ты долго его высматривала... - О, да! Выбирать себе любовника для того чтобы его ограбить. Ты не мог придумать что-нибудь поумнее. - Не делай из меня дурака... Те несколько минут, когда вы выключили свет... Ты ни за что не упустила бы такой возможности... - Я не собираюсь перед тобой отчитываться. Я буду делать то, что захочу и ты мне не помешаешь. Это было воспринято как подтверждение его догадок и он совсем взорвался - Я тебя знаю... Ты готова прыгнуть на первого встречного... Но не-ет... Я не дам тебе смеяться надо мной... Пока ты со мной - такого не будет! Во время этого монолога она постепенно подошла к двери, потом резко выбежала из комнаты захлопнув за собой дверь, пробежала дальше захлопнув за собой и входную дверь и устремилась по коридору здания к выходной лестнице. Он, сообразив что происходит, бросился к двери, открыв ее нажал кнопку сигнализации на столе. За входной дверью послышался шум. Кто-то пытался вломиться в дверь. Главный открыл дверь - ввалилось четверо парней. - Что случилось? Гл. (спокойно) - Ничего Подошел к окну (из окна видно как девушка перебегает дорогу и направляется в сторону какого-то зеленого массива.) Гл. показал в окно, ребята подошли ближе и увидели ее. Гл. (так же спокойно) - Двое за ней. Двое к ней домой. Один из них - Так что же все таки случилось? Гл. - Ничего. Просто приведите ее и все. (И добавил шутя) Она решила прогуляться, а ночь темная. Ребята вышли из комнаты. Он опять остался один. Пройдя по комнате к столу, он резко кулаком сбил со стола деньги и драгоценности</w:t>
      </w:r>
    </w:p>
    <w:p>
      <w:pPr>
        <w:pStyle w:val="Normal"/>
        <w:bidi w:val="0"/>
        <w:spacing w:before="0" w:after="0"/>
        <w:ind w:left="0" w:right="0" w:firstLine="567"/>
        <w:rPr/>
      </w:pPr>
      <w:r>
        <w:rPr/>
        <w:t>- Дура!... Дура!... (и не в силах что-либо понять продолжал) - Ну что я тебе плохого сделал?... Ведь это же все для тебя... За что такая неблагодарность?... Небольшая пауза, потом он опять ударил кулаком по столу - Дура!... Поздний вечер. Небольшой парк отдыха. Безлюдная атмосфера. Тишина... Тускло горящие фонари не мешают сказочному спокойствию этой картины... На одной из стоящих вдоль аллеи скамеек сидит человек в плаще. Заложив руки за голову и откинувшись на спинку он весь погружен в какое-то непонятное состояние. Толи он задумался над чем-то, толи вспоминает что-то, а может просто отдыхает, но ясно одно - он живет происходящим вокруг. (это Ч.) По аллеи прогуливается пара, пройдя скамейку на которой сидит Ч., они с любопытством оборачиваются: слышен беззлобный смешок, явно по поводу этого человека, и они уходят дальше. Все становится по-прежнему... Через какое-то время Ч. встал и не спеша пошел по аллее. В стороне от аллеи послышался легкий шум. Ч. повернулся в его сторону и увидел бегущую девушку. Она бежала не быстро, но явно торопилась. Выбежав на аллею она остановилась, какое-то время смотрела по сторонам, потом решительно направилась в его сторону. Он безучастно наблюдал. Подойдя к нему она взяла его под руку и торопливо, но самоуверенно сказала. - Пойдемте. Нам по пути. (Он, еще стоя на месте заметил в ответ) - Бегать по зарослям в таком платье наверное неудобно, оно к тому же очень запоминающееся. (Он снял свой плащ) Вот накиньте это. Она неуверенно взяла плащ и они пошли по аллее вдвоем. - Не торопитесь. Это слишком заметно. (сказал он, пройдя какое-то расстояние) - Делайте свое дело. (с негодованием ответила она. Но при этом начала идти спокойнее) На аллею выбежали два парня и, осмотревшись по сторонам, быстро пошли в их сторону. Ч. с девушкой продолжали идти, не обращая внимания на парней, только девушка сильнее прижалась к своему &lt;попутчику&gt;. Парни прошли вперед метров на сто, потом останавились, опять посмотрели по сторонам и стали возвращаться к ним. Немного приблизившись, один из них спросил - Вы не видели здесь девушку в светлом платье? - Нет. (ответил Ч.) Они подошли еще ближе в надежде хоть что-то выяснить и только теперь смогли ее узнать. Один из парней спокойно обратился к Ч. - Оставь нас, нам нужна только она. (Затем повернулся к девушке и взяв ее за руку продолжил) - Пошли, он тебя ждет. (пытаясь отвести ее в сторону) Девушка явно не собиралась никуда идти подкрепив это фразой - Да пошли вы все, вместе с этим козлом. Так ему и передай. Парень терял сдержанность - Вот сама ему это и скажешь. (продолжая тянуть ее за руку) Девушка повернулась к Ч., который все еще стоял рядом и с досадой бросила - Что смотришь? Не видел как над девушками издеваются. На словах вы все герои. Ч. в легком замешательстве сделал шаг вперед и обращаясь к парням не очень уверенно поинтересовался - Ребята, может действительно не надо? Ребята уже находились на грани, поэтому слово &lt;заткнись&gt; и кулак вылетели одновременно... Дальше все происходило быстро... Он с растерянностью смотрел на корчившихся парней. И девушка от неожиданности тоже молчала какое-то время, потом очнувшись торопливо сказала - Уходим отсюда. Ч. холодно посмотрел на нее и с глубокой обидой произнес - Ну что?... Ты довольна? Затем подошел к одному из парней, помог ему подняться, растирая шею и уши. Девушка ничего не понимая - Ты что? Ч. (сухо) - Все. Представление закончилось... Можешь идти куда хочешь. Она отшатнулась, но уходить не стала и с недоумением смотрела на происходящее. Пострадавшие начали приходить в себя. Ч., положив руку на плечо тому, которому только что оказывал помощь сказал - Серьезных повреждений нет. Все нормально. Но тот недоверчиво посмотрел на руку и попятился назад. Второй стоял подальше, но тоже насторожился. Ч. видя что его не понимают, все же попытался как-то разрядить обстановку - Ребята, успокойтесь все хорошо (всем своим видом показывая, что опасности нет)</w:t>
      </w:r>
    </w:p>
    <w:p>
      <w:pPr>
        <w:pStyle w:val="Normal"/>
        <w:bidi w:val="0"/>
        <w:spacing w:before="0" w:after="0"/>
        <w:ind w:left="0" w:right="0" w:firstLine="567"/>
        <w:rPr/>
      </w:pPr>
      <w:r>
        <w:rPr/>
        <w:t>(и, откровенно пытаясь помочь, добавил) Если у вас будут проблемы из-за меня, то зайдите в ресторан &lt;....&gt; спросите -он назвал свое имя-. Я там часто бываю. Видимо это не подействовало. Сейчас для них он был олицетворением оскорбления. Отойдя еще чуть-чуть назад и вернув себе уверенность один из них сказал - Зря ты это сделал. Они какое-то время пятились назад, потом все же развернулись и пошли по аллее. Ч. стоял на аллее опустив руки, провожая их отсутствующим взглядом. Потом подошел к скамейке и сел откинувшись на спинку, смотря куда-то в даль. Девушка все еще стояла в стороне. Неуверенно подойдя к нему она спросила - Что с тобой? Он внимательно посмотрел на нее. - Ничего. И опять стал смотреть в даль. Она села рядом, но так чтобы не мешать ему и тоже посмотрела вдаль, потом опустила голову, потом посмотрела на него и отведя глаза немного в сторону сказала как можно более искренне - Спасибо. Он, по-прежнему смотря в даль, спросил - За что? (и как бы размышляя продолжил) - За то, что я чуть не покалечил парней? Она с недоумением посмотрела на него, но не желая сдаваться ответила - За помощь. Ты меня выручил. Я не знаю, что бы было... Он внимательно посмотрел на нее, потом опять посмотрел в даль и задумчиво сказал</w:t>
      </w:r>
    </w:p>
    <w:p>
      <w:pPr>
        <w:pStyle w:val="Normal"/>
        <w:bidi w:val="0"/>
        <w:spacing w:before="0" w:after="0"/>
        <w:ind w:left="0" w:right="0" w:firstLine="567"/>
        <w:rPr/>
      </w:pPr>
      <w:r>
        <w:rPr/>
        <w:t>- Помощь... Это была не помощь... Это был срыв... Она на мгновение застыла на месте, потом непонимающе спросила - Как это? Он повернулся к ней и спокойно отвечал, глядя в ее сторону - Я не рыцарь... Я не старался тебе помочь... Это действительно был срыв... (и посмотрев ей в лицо добавил) Меня не за что благодарить... Это не обидело ее, но ее самолюбие задело то, что она, все же, не могла понять, что все это значит. Она отвернулась, скорее для того, что бы переварить все, что он сказал, а потом вызывающе повернулась и с интересом спросила. - Значит тебе все равно, что было бы дальше? Он заметил перемену в ее состоянии и, немного выждав (что бы успокоить ее пыл) свободно ответил. - Нет. Но я не обязан никому помогать... (и объясняя продолжал) Я бы не хотел, что бы они обиделись или разозлились на меня... Я мог бы с ними спокойно договориться вместо того, чтобы заниматься этой ерундой... А так это их серьезно задело... Ну ладно (он закончил объяснения), с ними мы все еще уладим. А что ты собираешься делать дальше? (и повернувшись к ней добавил) - Тебя будут серьезно искать. - Не знаю. (ответила она откровенно и немного помолчав спросила) Ты не знаешь у кого можно остановиться? Он задумался - В это время я вряд ли смогу найти... (и размышляя продолжил) разве что у меня.</w:t>
      </w:r>
    </w:p>
    <w:p>
      <w:pPr>
        <w:pStyle w:val="Normal"/>
        <w:bidi w:val="0"/>
        <w:spacing w:before="0" w:after="0"/>
        <w:ind w:left="0" w:right="0" w:firstLine="567"/>
        <w:rPr/>
      </w:pPr>
      <w:r>
        <w:rPr/>
        <w:t>- А это далеко? (оценивающе спросила она и сразу добавила) Хотя какая разница. Мне сейчас все равно лишь бы куда-то уйти. - Тогда пошли, (он не спеша встал) это не далеко. Она встала, немного потянувшись, и посмотрев на рукава плаща, которые закрывали кисти почти до кончиков пальцев, весело заметила - А твой плащ на меня слишком большой. Он улыбнувшись ответил - Извини, я не знал твоего размера, когда покупал его. Это подняло настроение им обоим и они не спеша пошли по аллее... Подойдя к дому он остановился задумавшись, потом посмотрел на нее и, ни с того ни с сего, сказал - Не подбегай больше в таких ситуациях к случайным прохожим. Это ее задело - А что я по твоему должна была делать? Он ответил безучастно - Бежать дальше не по аллее, а потом где-нибудь спрятаться. Она (обижено и немного зло) - Я не стайер и не люблю забеги на длинные дистанции. Он, не обращая внимания на ее обиду, сказал - Это приносит много неприятностей им и очень редко помогает тебе. - Значит мне повезло. (сказала она, явно собираясь закрыть эту тему) - Не знаю... (многозначительно ответил он) ... Главный сидел за столом, уже совершенно успокоившись, и ждал. Нет он даже не ждал. Его уже не волновали результаты погони. Он уже не мог думать об этом. Он просто сидел. Сидел, глядя на край стола (рядом, все еще лежали остатки драгоценностей), как будто все, что произошло здесь недавно, было не с ним. Дверь открылась, и в комнату вошли двое (которые были в парке). На них не было никаких характерных следов драки, но оба выглядели немного помятыми, и в некоторых местах на одежде еще виднелась пыль. Гл. повернул голову в их сторону и безучастно спросил - Ну что? - Мы ее догнали (ответил первый). Но нам помешал какой-то тип. - Да-а... Герой спасает нашу бедную девочку от злых негодяев (по-прежнему безучастно, но с легкой иронией, прокомментировал Гл.) И потом тихо, как бы размышляя, продолжил откровением - Как я не люблю героев, которые лезут не в свои дела... - Он не похож на героя (неуверенно сказал второй). Вообще все было как-то странно Это заинтересовало Гл. он опять поднял голову и посмотрел на них - Так что же там было? (спросил он, наконец решившись выслушать все) - Мы видели, как она выбежала на аллею и побежала по ней (начал первый). Но когда мы туда выбежали - ее не было. Только какая-то пара прогуливалась. Мы прошли вдоль аллеи, просматривая все, но ее не было. Мы повернули обратно по аллее. Я уже думал, мы ее потеряли, потом решил спросить у пары. Подошел, спросил, они ответили, что не видели. И, вдруг, я ее узнал, но она была уже в плаще... - Так он ее знает. (сказал Гл., как будто все сразу стало ясно) - Я тоже так сначала подумал (продолжал первый), но потом все было как-то не так. - И что же было? (спросил Гл. уже с нетерпением) - Я сказал ему, что нам нужна только она. Он ничего не имел против, и, даже, отошел немного в сторону. Я взял ее за руку и сказал: "Пойдем, тебя ждут&gt;. А она, ни с того ни с сего:&gt; Да пошли вы все&gt;... Мол так тебе и передать. Я ее немного потянул: "Вот сама - говорю - и передашь&gt;. Она ни в какую, да еще на этого типа наехала: "Что смотришь?! Чего не видел!?&gt; или что-то в этом роде. Ну тот подошел и, так неуверенно: "Может, правда, не надо?&gt;. Тут я уже сорвался ударил. Но видимо не попал, потому, что мне сразу чем-то попали вот сюда (он показал рукой под ухо). Дальше я точно не знаю. - Да я видел (включился второй). Он ударил тебя рукой, я не очень рассмотрел, но сразу же бросился на помощь. Он как-то увернулся, дальше я не помню, но у меня, до сих пор болит шея и нога (он показал места, которые болят) - Ну, ясно - он крутой. Это все? (нетерпеливо прервал их Гл.) - Нет (опять ответил первый). Мне кажется, он вообще ее не знает, во всяком случае, он на нее сильно разозлился. Потому, что, когда я пришел в себя, он поднимал (имя) (он кивнул в сторону второго) и делал что-то, вроде первой помощи, а потом повернулся к ней и грубо сказал: "Все. Иди отсюда. Представление закончилось&gt;. Он так это сказал, как будто это она на него набросилась... Потом опять повернулся к нам и начал что-то объяснять: мол, все нормально, никаких повреждений нет. Я сразу даже не врубился, чего он хочет. - Я тоже тогда не понял (сказал второй). Он еще сказал, что если у нас возникнут проблемы, то его можно найти в каком-то ресторане, кажется &lt;название ресторана&gt;.</w:t>
      </w:r>
    </w:p>
    <w:p>
      <w:pPr>
        <w:pStyle w:val="Normal"/>
        <w:bidi w:val="0"/>
        <w:spacing w:before="0" w:after="0"/>
        <w:ind w:left="0" w:right="0" w:firstLine="567"/>
        <w:rPr/>
      </w:pPr>
      <w:r>
        <w:rPr/>
        <w:t>- Странно (задумчиво сказал Гл.). А что она? - Не знаю (неуверенно ответил первый). Когда он ее послал, она отошла куда-то, а потом я не обратил внимания... Но он, точно, про нее не вспоминал. - Я ее тоже не заметил (виновато сказал второй). Я смотрел за этим типом. Он вообще какой-то не такой. - Ладно (Гл. перешел к делу). Значит пока посмотрим ее дома и по подругам. Если не найдем, придется этого типа доставать. (и, обращаясь ко второму) Где, ты сказал, его можно найти? - В &lt;название ресторана" - Вот и хорошо (заключил Гл.) Потом, не надолго уйдя в себя, задумчиво сказал - Все-таки, зачем он сказал, где его искать?... Здесь что-то не так... ... Небольшой частный дом с виду был совсем неплохим, а изнутри оказался даже приятным. Коридор выходил в большую центральную комнату (залу) в которой, помимо всех полагающихся для залы вещей, стояла большая двуспальная кровать с одной спинкой. Из залы был проход в другую комнату, поменьше, в которой тоже была кровать, но не такая большая, как в зале. Так же из залы, был проход на кухню. В общем в доме было что-то необычно, но появлялось ощущение удобства и уюта. Она внимательно осмотрела дом и, вдруг вспомнив, спросила - А я никому не помешаю? - Нет. Я живу один. (спокойно ответил он) Она коротко, но внимательно, посмотрела на него, еще раз обвела помещение взглядом и спросила - А зачем тебе тогда две кровати? - Для гостей. (так же спокойно ответил он) Она прошлась по зале, осматривая все более детально, а потом опять поинтересовалась - И часто у тебя бывают гости? Он проигнорировал этот вопрос, пройдя в спальню, и, показывая на шифанер, сказал</w:t>
      </w:r>
    </w:p>
    <w:p>
      <w:pPr>
        <w:pStyle w:val="Normal"/>
        <w:bidi w:val="0"/>
        <w:spacing w:before="0" w:after="0"/>
        <w:ind w:left="0" w:right="0" w:firstLine="567"/>
        <w:rPr/>
      </w:pPr>
      <w:r>
        <w:rPr/>
        <w:t>- Можешь выбрать себе здесь что-нибудь, чтобы переодеться. Она стала на входе в спальню и шутя поинтересовалась - А в таком виде, что, нельзя? - Можно. Но спать в платье тебе будет неудобно. (безразлично ответил он) - У тебя, что, есть ночные женские рубашки? (иронично спросила она) - Нет. У меня есть простые мужские рубашки. (ответил он невозмутимо) Ей надоело его задевать, и она молча подошла к шифанеру, но было видно, что это еще не все. Он вышел из спальни и отправился на кухню. Выбрав себе две рубашки, она вернулась в залу, положила их на кровать и села рядом, продолжая рассматривать комнату уже сидя. Он вышел из кухни и спросил - Ты будешь пить чай? Она встала с кровати, прошла на кухню. Остановившись на входе, посмотрела на стол (там стояли две чашки чая) и, только теперь ответила - Нет. Я хочу спать. Он сел за стол и не спеша начал пить чай. Выпив одну чашку, он начал пить со второй, потом повернулся к ней (она все еще стояла на проходе) и сказал - Можешь уже ложиться. Она вышла и легла на кровать, не переодеваясь. Он допил чай, сполоснул чашки и вышел в залу. Она лежала, повернувшись на бок и закрыв глаза, но еще не спала. - Может ты все же переоденешься? (мягко спросил он) Она открыла глаза, села на кровати и спросила серьезно - Где у тебя можно переодеться? - Прямо здесь. Я буду в спальне. Он вышел в спальню, закрыв за собой дверь, не раздеваясь лег на кровать, заложил руки за голову и молча стал смотреть в потолок. Через какое-то время дверь в спальню открылась, и на пороге появилась она. На ней была только рубашка. Рубашка была ей великовата и закрывала ее ноги почти до колен, но она выглядела очень мило, к тому же беззаботно улыбалась. - У тебя здесь было большое зеркало (объяснила она причину своего вторжения) На двери шифанера действительно было большое зеркало, поэтому он сказал, тоже беззаботно улыбаясь - Да. Проходи. Она не спеша прошла к зеркалу, внимательно осмотрела себя, потом начала крутиться перед зеркалом, стараясь взглянуть на себя со всех сторон. Он спокойно наблюдал за ней, наслаждаясь этой картиной. Наконец она закончила рассматривать себя в зеркало и, повернувшись к нему, спросила (выставляя себя на суд, при этом улыбаясь с легкой тенью смущения) - Ну как? Он, откровенно, но немного весело, ответил - У тебя отличный вкус. (и добавил) Никогда не думал, что мои рубашки могут так идти женщинам. Она немного посмеялась (в основном для разрядки), потом сказала мягко, все еще глядя на него - Тогда спокойной ночи. И направилась к выходу - Спокойной ночи (ответил он и мягко добавил) Выключи пожалуйста свет. Она вышла, выключив свет, а он опять лег на кровать, заложив руки за голову и глядя в потолок (но теперь он сделал это более свободно, чем тогда) ... Утром он спокойно спал, повернувшись лицом к двери. Она стала на входе (в той же рубашке) и посмотрела на него, собираясь что-то спросить. Он открыл один глаз и молча посмотрел на нее. Она усмехнулась и спросила - Тебе приготовить завтрак? - Попробуй. (простодушно ответил он, пожимая плечами) Это опять вызвало небольшое удивление, но она решила не обращать на это внимания и пошла на кухню. Открыла холодильник и удивилась еще сильнее - он был пуст. Она посмотрела в столе и шкафчиках, но продуктов не было и там. Обведя еще раз кухню взглядом она крикнула не выходя из нее - А где у тебя продукты? К тому времени он уже оделся и теперь стоял на входе в кухню, молча наблюдая эту картину. - Их нет (спокойно ответил он) Она повернулась к нему и, решив не теряться больше в догадках, спросила - А что мы будем есть? - Сходим в ресторан и спокойно позавтракаем. (ответил он и поинтересовался) Тебя это устраивает? - В общем, да (уклончиво ответила она) И выходя из кухни сказала - Я переоденусь в твоей спальне. - Ты сейчас будешь пить чай? (спросил он, пропуская ее в залу) Она взяла свое платье и, только заходя в спальню, ответила - Буду. Когда она вернулась в кухню, уже переодевшись и хорошо причесавшись, он сидел за столом и, повернувшись к ней, сказал (как бы объясняя почему он сидит) - Сейчас заварится. И опять стал молча смотреть на пустой стол. Она села напротив, тоже немного помолчала, а потом вдруг спросила (тихо и серьезно) - Почему ты не спрашиваешь про тех что были в парке? Он посмотрел на нее - Все, что мне нужно, я уже знаю. - И что тебе нужно? (поинтересовалась она) Он немного помолчал и ответил, не вдаваясь в подробности - Они люди. И мне этого достаточно. - И про меня ты тоже все знаешь? (сказала она с легкой обидой на его безразличие) Он (немного весело) - Ты тоже человек. Она (явно желая его уколоть) - О! Какой ты наблюдательный! А различий ты никаких не заметил? (и дальше шутя) Например, что я женщина, а они мужчины. Он улыбнулся - Заметил... (и так же шутя) Ты действительно женщина, с бурным прошлым и неопределенным настоящим. Которая все решения принимает сама, но при этом хорошо учитывает сложившуюся ситуацию. Хорошо играешь людьми и умеешь выкручиваться из сложных ситуаций любыми путями. Эмоционально не уравновешенная из-за обостренного чувства самолюбия. (и добавил спрашивая) Если тебя это интересует? Пока он говорил, она смотрела на него, а когда закончил, перевела взгляд на стол, задумавшись на какое-то время. Потом опять тихо и серьезно спросила - А про них ты что можешь сказать? - Те двое?... Их просто попросили тебя привести. Они даже не знали, что между вами произошло. Своим поведением ты их сильно удивила... Теперь они будут тебя усиленно искать. - А если не найдут? (спросила она) - Тогда найдут меня (ответил он также свободно) - Зачем ты сказал где тебя искать (озабочено сказала она) - Что бы им легче было меня найти... (и добавил непринужденно) Мне все равно с ними нужно поговорить. - Ты не знаешь эту компанию (сказала она, как бы предупреждая, что здесь не так все просто, как кажется на первый взгляд) Он улыбнулся и, продолжая улыбаться, повторил - Они люди. И мне этого достаточно. Она хотела сказать, что все не так, как он представляет, но сдержалась, не желая больше трогать эту тему. Он встал, заглянул в чайничек и весело сказал - Чай уже заварился, так что давай перейдем к делу. Он навел чай и поставил чашки на стол. Они пили чай молча и не спеша. Потом она вспомнила еще одну деталь, которую, по ее мнению, стоило затронуть - А ты хорошо дерешься. Чем ты занимался? Он, не поднимая головы, искоса взглянул на нее, а потом добродушно спросил - Ты еще не устала от всего, что я тебе наговорил? - Нет не устала (Бодро ответила она. Ей было интересно, что же он скажет в этот раз) - Я не дерусь... Я занимаюсь общением с людьми. (сказал он, давая понять, что не стоит путать это со всеми остальными вещами) - Как это? (переспросила она, желая разобраться поглубже) - По-разному (уклончиво ответил он, допивая чай и вставая из-за стола) Он сполоснул чашку и спросил - Ну что? Мы идем завтракать? - Идем. (быстро переключилась она) Выйдя в залу он спросил - Кстати, как тебе спалось? - Хорошо (слишком честно ответила она). У тебя отличная кровать. - Знаю (весело сказал он) я сам на ней люблю спать. - Придется тебе потерпеть (игриво заявила она) - Ну-ну... Мне и у себя неплохо. (как бы спрашивая: ну что ты еще скажешь?) Она ничего не сказала. Тогда он опять спросил - А как тебе рубашка? - Неплохо. Даже удобно. - Пуговицы не мешают? (поинтересовался он) - Нет. Я их расстегиваю (весело ответила она) - О, тогда все нормально (так же весело заключил он)... Ладно пошли. Они вышли из дома в хорошем настроении... Они шли рядом, не держась друг за друга. В ресторане людей было не много. На входе он поздоровался с охранником. Тот с интересом (но без удивления) проводил взглядом эту пару. Она вела себя сдержанно, не проявляя любопытства, но успевала следить за происходящим вокруг. Подойдя к столу заказов он поздоровался с официантом - Привет. - Здравствуй. Вас сегодня двое (улыбаясь заметил тот) - Для тебя это лучше, чем четверо (весело ответил он) - Конечно, особенно если все четверо ненасытные ребята - Ты не радуйся (успокоил его Ч.). Сегодня мы едим за четверых. (он повернулся к ней и спросил для подтверждения) Верно? - За шестерых. Потому, что я проголодалась (включилась она в разговор, и по ее виду трудно было сказать шутит она или нет) - Вот и хорошо (поддержал он). (и обращаясь к официанту) Подай ей меню. (потом повернувшись к ней сказал) Кстати, это Игорь - официант этого милого ресторана - Очень приятно (мило ответила она) Официант подал ей меню и, не дождавшись ответного представления, спросил сам - А вас как зовут? - (имя). А что? (многозначительно спросила она) - Ничего. Просто мне нравится, когда появляются хорошие новые клиенты. Она улыбнулась и, ничего не сказав, стала рассматривать меню. Повернувшись к Ч. она спросила - Можно выбирать что угодно? - Да. Выбирай себе что захочешь и тоже самое мне. (и повернувшись к официанту) Босс здесь? - Да. Позвать? - Не надо. Но если он будет куда-то уходить, пусть сначала зайдет сюда. - Хорошо. Они подождали, пока она выбрала все, что нужно, потом официант отправился все это доставать, а Ч., с ней, за столик. Теперь она внимательно изучала ресторан и его посетителей. Когда заказ (обильный по количеству блюд) принесли, и они приступили к завтраку, она поинтересовалась - А обедать мы тоже будем здесь? - Нет. Хотя, если тебе понравилось, можно и здесь. - Понравилось, но мне не хочется сюда идти опять (поделилась она своим мнением) Он немного помолчал, потом непринужденно сказал - Я сегодня к одному другу зайду, день рождения отметить. Пойдешь со мной? - Я не хочу (сдержано ответила она (сейчас это было не то, что ей нужно). Лучше я тебя дома подожду. (она посмотрела на него, чтобы выяснить как он прореагирует на эту фразу) - Как хочешь (согласился он, воспринимая происходящее, как вполне естественное). Тогда, на обратном пути, пройдем по магазинам, выберешь, что нужно. Дома ничего для обеда нет, ты уже видела. - Видела. (подтвердила она, а потом с интересом спросила) Ты, что, дома никогда, по-настоящему, не ешь? - Почему (удивился он). Ем, почти всегда. (и чтобы объяснить сложившуюся ситуацию продолжил) Просто вчера я отдыхал, и мне не хотелось ходить по магазинам. (и немного весело) А стратегические запасы я делаю редко, и вчера они закончились... Так что сегодня нам предстоит небольшое путешествие по магазинам.</w:t>
      </w:r>
    </w:p>
    <w:p>
      <w:pPr>
        <w:pStyle w:val="Normal"/>
        <w:bidi w:val="0"/>
        <w:spacing w:before="0" w:after="0"/>
        <w:ind w:left="0" w:right="0" w:firstLine="567"/>
        <w:rPr/>
      </w:pPr>
      <w:r>
        <w:rPr/>
        <w:t>- Тогда купи мне пожалуйста набор какой-нибудь косметики. Он, какое-то время, с наслаждением смотрел на нее, потом сказал (с элементами восхищения) - Ты сегодня так прекрасно обошлась абсолютно без косметики, и теперь я боюсь, что она тебя испортит. - Не испортит (убежденно заверила она его). Просто когда я убегала, то забыла попросить свою косметичку. Он внимательно обвел ее взглядом - По моему, ты там многое оставила. И теперь у тебя, кроме платья и моей рубашки, ничего нет. Так что давай не будем ограничиваться только продуктами - Что ты хочешь сказать? (немного удивилась она) - Ничего. Просто мы сейчас закончим завтракать и пройдем по магазинам Он посмотрел в сторону стола заказов (там стоял официант), потом повернулся к ней и сказал - Подожди. Я сейчас вернусь. Встал из-за стола и подошел к официанту - Ну что? босс еще не уехал? - Нет. - Тогда позови его пожалуйста. - Сейчас. Он отправился за владельцем ресторана. Вскоре тот появился. - Привет. - Привет. Они поздоровались за руку, Ч. сразу сказал - Слышишь, мне сейчас надо долларов 500, только сразу нашими - Сколько это примерно? (спросил владелец (вл.), как будто так и должно быть) - Два, два с половиной. (ответил Ч.) Вл. достал из кармана небольшую пачку 50 000, пересчитал их и сказал, с участием</w:t>
      </w:r>
    </w:p>
    <w:p>
      <w:pPr>
        <w:pStyle w:val="Normal"/>
        <w:bidi w:val="0"/>
        <w:spacing w:before="0" w:after="0"/>
        <w:ind w:left="0" w:right="0" w:firstLine="567"/>
        <w:rPr/>
      </w:pPr>
      <w:r>
        <w:rPr/>
        <w:t>- Тебе прямо сейчас надо? У меня здесь только полтора - Хорошо. Пока хватит. - Тогда вечером за остальными подойдешь. Ч. немного подумал - Ты завтра, с утра, будешь? - Да - Тогда сможешь, на завтра, еще три, чтобы тебя потом не беспокоить? - Договорились (согласился вл.) Она сидела за столиком и наблюдала за ними. Разговора не было слышно. Стало похоже, что они до чего-то договорились. Владелец ресторана передал Ч. деньги, потом они попрощались, и Ч. пошел к ее столику. Сев за столик, он спросил - Ну что? Ты еще не закончила? (ей оставалось совсем не много) - Я уже наелась (ответила она и откинулась на спинку стула) - Тогда подожди меня (попросил он, потом протянул ей деньги) Сегодня нам придется вложиться в это - Сколько здесь? (спросила она) - Полтора... Она промолчала, хотя все, происходящее здесь, ее заинтересовало, но она не желала заниматься разбирательством сейчас. Она сидела за столиком и крутила деньги перед собой, ожидая пока он закончит завтракать. Они не вызывали у нее ни каких эмоций, поскольку она привыкла иметь дело с разными деньгами. Закончив завтрак, он поднялся из-за стола и немного весело сказал - Пойдем. Нас ждут великие дела Она тоже встала, довольно сдержанно относясь к происходящему, и, не собираясь веселиться заметила по существу (протягивая деньги ему) - Мне некуда их положить. (Это действительно было так) Он взял деньги, и они вышли из ресторана. Когда они зашли домой, у него в руках было две сумки с разнообразными продуктами, а у нее один небольшой пакет (видимо с предметами туалета) - Никогда не думал, что для одного обеда нужно столько продуктов (шутя заметил он) - Я не люблю каждый день ходить в магазин (задиристо выразила она свою точку зрения) Он занес сумки в кухню и на обратном пути посмотрел на часы - Ого... (и обращаясь к ней) Я не успею пройти с тобой еще раз... (он остановился и внимательно посмотрел на нее) Купишь все, что еще нужно? Хорошо? Она промолчала, пока он не вышел в коридор. - Когда ты придешь? (наконец спросила она) - Раньше шести наверное не появлюсь. Так что можешь обедать без меня (немного весело)... (и добавил спокойно) Ключ на вешалке. Она внимательно посмотрела на него, но вопросов задавать не стала. Уже выходя он добавил - Можешь тратить все, что осталось. ... Она сидела на кровати, разложив покупки, и о чем-то думала. Когда он вошел, она повернулась к нему и, с немного отсутствующим видом, спросила - Ты уже отпраздновал? - Да (спокойно ответил он) Потом, внимательно взглянув на нее, подошел и сел на кровать рядом с ней. Взял один из пакетов и начал рассматривать его, потом положил обратно. Повернулся к ней и свободно спросил - Ну как у тебя дела? - Все хорошо. (она перешла к своему нормальному поведению) - Ты уже обедала? - Нет. Я забыла про него, пока рассматривала вещи (ответила она с женским аппетитом к новым вещам) - Покажешь мне, как оно смотрится? (заинтересованно спросил он) - Покажу (спокойно согласилась она) Она замолчала на какое-то время, потом, посмотрев на него, спросила - Когда ты уходишь, ты не боишься, что я могу ограбить твой дом? Он спокойно посмотрел на нее - А по твоему, я должен все время за тобой следить, только потому, что ты живешь в моем доме и можешь что-то украсть? - Нет конечно (ответила она, понимая, что следить за ней действительно глупо). Но все таки? (вопрос перестал быть таким однозначным, но по-прежнему интересовал ее) - Все таки... (он внимательно посмотрел на нее и вполне серьезно ответил) Ты можешь спокойно взять отсюда, что захочешь. Если тебе больше ничего не нужно. - Я не собираюсь брать. Это я просто спросила (забеспокоилась она, пытаясь успокоить его) - А я просто ответил (спокойно и мягко ответил он). Так что все нормально. Он слегка улыбнулся, глядя на нее. Она успокоилась, но на него ни как не реагировала. Он поднялся с кровати, снова посмотрел на нее и тихо и спокойно сказал - Я приготовлю тебе обед. Она с интересом и легкой улыбкой посмотрела на него, но ничего не сказала, оставляя за ним свободу действия. Утром они опять зашли в ресторан. Владелец ресторана разговаривал в зале с кем-то из посетителей. Они прошли к раздаточной (по пути он осмотрел зал, поздоровавшись с некоторыми на расстоянии) обратившись к ней, он сказал - Выбери еще раз что-нибудь на двоих. Она взяла меню, посмотрела на него какое-то время, потом повернула его так, чтобы ему тоже было видно и спросила - Что ты будешь? Он ознакомительно посмотрел на меню и откровенно сказал - Мне все равно. Но у тебя хорошо получается выбирать. Она вернулась к меню (по-прежнему держа его так, что бы было видно обоим) и вскоре назвала несколько блюд и кофе. Он спокойным мягким голосом сказал ей - Мне чай. - Один кофе и один чай (внесла она поправку для официанта) - Вам на какой столик? (спросил тот) Ч. указал на один из свободных столиков и повернувшись в зал стал ждать. Она повернулась к нему и спросила - Ну что? Пошли сядем? - Сейчас. Он уже освободился (ответил он, имея в виду владельца ресторана) тот действительно освободился и подошел к ним. - Привет. - Привет. Они поздоровались за руку. Владелец ресторана обратился к ней - Кажется мы еще не знакомы? - Кажется (с легким флиртом ответила она) - Валера (представился он) - (Имя) (в том же духе ответила она) - Буду рад видеть вас здесь чаще (от души заметил Валера) - Спасибо (с улыбкой откровения ответила она) Владелец повернулся к Ч. со словами: "Сейчас я приду&gt;. Потом зашел в служебное отделение. Она повернулась к Ч. - Он со всеми так разговаривает? - Только с теми, кто понравится. (улыбнувшись ответил Ч.) - И чем же я ему понравилась? (возобновляя флирт спросила она) Он посмотрел ей в лицо и многозначительно улыбнувшись ответил - Можешь у него спросить. Владелец вернулся с пачкой денег и протянул ее Ч. - Скажешь, если будет нужно что-то еще. - Пока ничего (просто ответил Ч. и добавил) Нас уже завтрак ждет - Тогда приятного аппетита. - Спасибо (спокойно ответил Ч.) Они сели за столик... Он оторвался от своего завтрака и посмотрел на нее. Она спокойно потребляла пищу, не обращая внимания на происходящее вокруг. Она была занята чем-то своим. Он спокойно, но достаточно нежно назвал ее по имени. Она посмотрела на него, ожидая, что будет дальше. - Ты не хочешь отдохнуть в хорошей компании? (спросил он более заинтересованно) - И что же это за компания? (поинтересовалась она после небольшой паузы, слегка выламываясь) - Мои знакомые (не утруждая себя объяснениями ответил он) - И что они собираются делать? (спросила она, уже менее воодушевлено) - Бассейн, сауна, теннисные корты, спортзал и разные мелочи (бесстрастно ответил он) - И кто же это все организовывает? (в этот момент в ней проявлялось недовольство на то, что из него все приходится вытягивать) - Ты его не знаешь (ответил он и добавил) Так что, вы сможете хорошо познакомиться. - Ты хочешь сказать, что нас там ждут? (она перешла ближе к делу) - Там ждут меня. Но если ты составишь мне компанию, все будут только рады. (заключил он) - Но у меня нет нужных вещей (она уже согласилась и, сейчас, предлагала ему самому задуматься над решением этого вопроса). Или у вас, там, можно раздетым?! (эта фраза, брошенная с легким вызовом, была компенсацией ее самолюбию за те небольшие уступки, на которые ему (самолюбию) пришлось пойти несколькими фразами раньше) Он не ожидал такого, хотя смущением с его стороны и не пахло. Он даже не удивился, но этот поворот был занесен в ее актив (это было заметно по его лицу).</w:t>
      </w:r>
    </w:p>
    <w:p>
      <w:pPr>
        <w:pStyle w:val="Normal"/>
        <w:bidi w:val="0"/>
        <w:spacing w:before="0" w:after="0"/>
        <w:ind w:left="0" w:right="0" w:firstLine="567"/>
        <w:rPr/>
      </w:pPr>
      <w:r>
        <w:rPr/>
        <w:t>- Вообще-то можно и раздетыми (сказал он довольно обыденно). Но у нас впереди целый день, так что, все, что тебе нужно, мы еще успеем достать. Она промолчала, внимательно посмотрев на него, поэтому он добавил - Отдыхать будем завтра - с утра и пока не надоест. Добавление было принято. Хотя она так ничего и не сказала в ответ и, всерьез, вернулась к своему завтраку, но, все же, оно было принято. Он замолчал, но к завтраку пока не возвращался, по-прежнему глядя на нее (спокойно, как бы издалека) - Что ты так смотришь? Что-то не так? (без особого беспокойства и без возмущения спросила она оторвавшись от завтрака) - Нет, все нормально. Я всегда так смотрю (спокойно ответил он) - Я же не витрина (задиристо продолжила она) - Да (согласился он). Ты намного интереснее. Это не особо ее вдохновило, и она с заметным безразличием вернулась к завтраку. Он сделал тоже самое, все еще посматривая на нее. Выйдя из ресторана, он спросил - Куда пойдем сначала? Она пропустила этот вопрос, как не значительный и какое-то время прошла молча, занятая чем-то своим, но в тоже время наблюдая за ним (не столько боковым зрением, сколько внутренним чутьем). Потом повернулась к нему и решительно поинтересовалась - Почему он дает тебе деньги? (видимо у нее было несколько вариантов ответа, но ей хотелось получить окончательный) Он немного приостановился и внимательно посмотрел на нее, потом продолжив ходьбу ответил нейтрально - Можно сказать, что ему нравится. - Расскажи кому-нибудь другому (заявила она, желая наконец показать, что понимает больше, чем он думает) - Все весьма прозаично (по-прежнему нейтрально, но с легкой ноткой сожаления продолжил он, не обращая внимания на ее заявление). Я подарил ему 50 тыс. долларов. - А где ты их взял? (немного сдержанно поинтересовалась она после небольшой паузы, при этом посмотрев на него, но не выражая никаких эмоций в связи с этим фактом (продолжая идти дальше) Он с интересом посмотрел на нее, немного затянутым взглядом и, не пытаясь ничего скрывать, свободно ответил - Оставим этот вопрос на твое воображение. (и добавил) Это не так уж много. Ты и сама знаешь. Похоже его ответ уже не интересовал ее. Она погрузилась в свои размышления, абсолютно не обращая на него внимания. И только через некоторое время довольно сухо спросила (перейдя к деловой части этого вопроса) - И сколько он тебе еще должен? - Он мне не должен (спокойно ответил он). Я подарил ему деньги. - А если он перестанет тебе платить, что ты тогда скажешь? (она заговорила более эмоционально) Он опять внимательно посмотрел ей в лицо, так же спокойно - Это его деньги. И я не претендую на роль его финансового распределителя... Он может делать с деньгами все, что захочет, в том числе и давать их мне. Тем более если он считает это нужным. Он замолчал на какое-то время. Она тоже шла молча, закончив очередную попытку выяснения его жизненных устоев. - Тебя очень беспокоит, что бы я сейчас без него делал? (полностью добродушно спросил он) Она уже совсем успокоилась, поэтому ответила свободно - Нет. Просто мне интересно. - Тогда давай вернемся к нашей основной задаче (так же свободно, даже с легкой теплотой предложил он). Ты уже решила, что тебе надо для отдыха? - Нет... Мне надо посмотреть. Дальше они шли с нескрываемым намерением обойти как можно больше магазинов и мест, на них похожих. В хорошо оборудованном спортивном комплексе шли сражения на теннисных кортах. Занято было только два поля (играли один на один), и один человек наблюдал за игрой, ожидая своей очереди (за неимением пары). Они вошли в теннисный зал. На ней был накинут ее новый плащ (который она не стала застегивать), под ним ее прежнее платье (которое, все так же, очень ей шло).Он был в удобном спортивном костюме. У каждого была спортивная сумка (его сумка была гораздо больше ее сумки, и из нее выглядывали теннисные ракетки). Подойдя к играющим он приветственно сказал - Мы вам не помешаем? Те как раз доиграли подачу, поэтому могли свободно переключить свое внимание на прибывших. Тот, который был ближе к ним, подошел (издали окинув взглядом ее) и с удовлетворенным видом немного весело сказал - Такие люди не могут помешать (при этом поздоровавшись с ним за руку и очень учтиво посмотрев на нее) Потом возвратившись к игре спросил - Вы присоединитесь к нам? - Конечно (ответил Ч.). Только сначала в зале разомнусь. Они подошли к наблюдающему. Поздоровавшись с ним Ч. спросил - Ты своей очереди ждешь? - Да (усмехнулся тот). Виктор сегодня всех обижает. Ч. обратившись к своей спутнице спросил - Ты со мной пойдешь или здесь пока посмотришь? - Я пока посмотрю (ответила она) Положила свою сумку на сиденье, сняла плащ, положила его сверху и села рядом, наблюдая за игрой. Она была одета очень не по-спортивному, чем сильно привлекала к себе внимание. - Какой счет? (поинтересовался Ч.) - 4 : 2 Виктор выигрывает (ответил &lt;ожидающий&gt;, возвращаясь на место, почти рядом с ней) Ч. оставил свою сумку рядом с ее вещами и, повернувшись к ближнему из играющих, сказал - Витя, объясните ей, если что-то будет нужно. - Да. Конечно (согласился тот) Уже уходя Ч. весело поинтересовался - А где ваши дамы? А то без них тут очень тихо. - А они уже в бассейне (ответил Виктор, спокойно отбивая мяч) Она чувствовала себя достаточно свободно, сидя здесь и наблюдая за игрой. А как только &lt;сосед&gt; заинтересованно спросил: &lt;А вы играете в теннис?&gt;, она переключилась в, еще более, привычную для себя манеру - Немного (ответила она, продолжая наблюдать за игрой). А когда-то я хотела научиться (мечтательно продолжила она, при этом поворачиваясь к нему и легко улыбаясь) - Ну это никогда не поздно (с готовностью ответил тот) - Наверное (неопределенно ответила она, плавно переводя взгляд на игру) Собеседник замолчал, без особого удовлетворения глядя на игру, поэтому она поинтересовалась, опять повернувшись к нему - А ты давно играешь в теннис? - Шесть лет постоянно (со вновь пробудившимся энтузиазмом ответил тот) - И как успехи? (продолжила она, поддерживая разговор именно в этом русле) - Не жалуюсь (бодро ответил он). Но Виктор сегодня классно играет, еще ни одной партии не проиграл. Она опять вернулась к игре - Да, у него хорошо получается (согласилась она, не особо вникая в тонкости игры) - А вас как зовут? (сделал он заход с другой стороны) - (Имя) (ответила она, внимательно и немного загадочно посмотрев на него) - А меня Саша (представился он) - Очень приятно (ответила она в хорошей манере) Она уже собиралась опять повернуться к играющим, и в этот момент раздался голос Виктора - Саша. - Что? Вы уже закончили? (отозвался тот, вставая с сиденья) -Да (ответил Виктор, направляясь к ним). Поиграй пока за меня. Я немного отдохну. - Что? Надоело выигрывать? (пошутил Саша, заходя на половину Виктора) Виктор подошел к ней, точнее к сумкам, которые лежали не вдалеке от нее (их было много). Достал из одной из них полотенце и, вытирая лицо и шею, не спеша направился к ней - Ну как? Нравится? (всерьез поинтересовался он) - Да (ответила она, продолжая держать ситуацию в удобном для себя русле). Мне даже самой захотелось попробовать (очень живым голосом и с таким же живым выражением на лице продолжила она, полностью переключившись на Виктора) - Так в чем задержка. Давай прямо сейчас и начнем на соседнем корте (с откровенным желанием предложил тот) - Хорошо (согласилась она, вставая с сиденья). (и, обводя помещение легким ищущим взглядом, сказала) Только мне нужно переодеться. (и уже повернувшись к нему так же живо спросила) Где это можно сделать? - Вот там раздевалка (он указал рукой в сторону каких-то дверей). (и повернувшись к ней предложил) Пойдемте, я вас провожу. Она не спеша взяла сумку и проследовала в направлении тех дверей, в его сопровождении. (Во всей этой ситуации она чувствовала себя свободно и очень уверенно) Когда Ч. вернулся из спортзала, она уже была в легком спортивном костюме, с ракеткой в руках и отбивала мячи, которые набрасывал ей Виктор (у нее довольно неплохо получалось) - Вы уже начали (констатировал Ч., подойдя к ним) - Да. Присоединяйся (ответил Виктор, набрасывая ей мяч ракеткой) Ч. достал ракетку и направившись на ее половину непринужденно сказал, обращаясь к Виктору - Ты легко справишься с нами двумя. - Не переживай (весело ответил тот). Сейчас девчата из бассейна вернутся. Мы уравняем шансы. - Что за грязные намеки (красиво изобразила она возмущение). Думаете: как научились подавать, так мы вам не пара? - Не обижайтесь. Это мы так шутим. (улыбаясь ответил Виктор) Она приблизилась к Ч. и тихо спросила - Почему они ко мне на &lt;Вы&gt; обращаются? - Ты разберись с этим как-нибудь (простодушно ответил Ч.). Они же не знают как к тебе лучше обращаться. Они играли &lt;два на два&gt; (Виктор играл с другой молодой женщиной). Из входа в зал появилась еще одна молодая женщина и мелодичным голосом прокричала - Уже все готово. Пора в сауну. - Хорошо. Сейчас идем (раздалось несколько отзывов такого типа) За насыщенным столом (вина и т.п., и легкая, но разнообразная закуска) в сауне (не в самой парилке) сидела очень шумная компания хорошо напарившихся людей (такой своеобразный организм, единый в своей бесформенности - люди отдыхали...). Женщины отличались от мужчин тем, что были замотаны в простыни до подмышек, а мужчины только по пояс. - Может пошли еще раз (прозвучало чье-то предложение) Далее последовали разрозненные голоса в поддержку этого предложения. Компания начала шумно смещаться в сторону парилки. Перед входом в парилку образовалась небольшая толкучка. - Давай пропустим этот заход (обратилась она к нему, оставаясь немного в стороне от движения) - Давай (согласился он, пропуская вперед желающих) Высвободившись из этого течения, они не спеша вернулись к столу (они не выглядели пьяными, хотя утверждать, что они не пили тоже нельзя). Она прошла за стол так и не обернувшись к нему, села, окинула взглядом стол, на котором стояло несколько недопитых бутылок, и сказала (не глядя на него) - Я чая хочу (выражая таким образом свое состояние и , в то же время, предлагая ему новую ситуацию) Он достал термос, стоящий где-то в стороне, открыл его, налил ей чая и подал чашку. Потом немного налил себе из бутылки, сел на угол стола, напротив нее, поставил налитое рядом с собой, свободно глядя немного в сторону от нее. Она взяла чашку, но от стола не отрывала, так и держа ее рукой и просто глядя на него спросила - Они, что, принимают меня за твою женщину? - Нет (неторопливо ответил он). (и повернувшись к ней добавил, как бы между прочим) Что бы быть со мной, не обязательно быть моей. - Почему, тогда, они так странно ко мне относятся? (продолжила она размышления вслух, не показывая своей реакции на его заявление) Он посмотрел на нее и от души улыбнулся - Может кто-то и рад был бы относиться к тебе по-другому. Но видимо ты очень хорошо это контролируешь. Она тоже слегка улыбнулась (ей понравился этот ответ). И немного помолчав спросила, вроде бы нейтрально - А что это за женщины? - Это постоянное сопровождение (свободно и немного не определенно ответил он). В котором иногда бывают замены. Она замолчала, уже не обращая на это внимания, и, подняв чашку, не спеша сделала несколько глотков. Потом, так же не спеша, вернув ее на место, смачно потянулась, закинув одну руку за голову и вытянув голову в сторону локтя этой же руки. Потом, поднявшись из-за стола, прогнулась в спине, заложив руки за спину, опять повернув голову в туже сторону. Потом, плавно повернув голову в другую сторону, прогнула талию в бок (все эти действия однозначно должны были демонстрировать многие достоинства, которыми может обладать женщина) и, уже выровнявшись, мягко спросила (не глядя на него, но в то же время не теряя его из поля зрения) - А ты можешь сделать мне массаж? - Могу (свободно ответил он, до этого так же свободно наблюдая за ней) Она легла на предназначенное для этого место, повернув голову к стене (от него). Он освободил ее спину от простыни и, посмотрев на ее голову мягко спросил - Тебе жесткий, или помягче? - Какой захочешь (так же мягко ответила она, при этом закрывая глаза) - У тебя странные руки (очень тепло заметила она после того, как он немного поработал над ней, при этом открыв глаза и как бы глядя на него). Жесткие и, в тоже время, нежные. - Это у тебя спина очень чувственная (так же тепло ответил он, продолжая свою работу в том же духе)... Атмосфера в парилке была очень оживленная. Все были в достаточно &lt;веселом&gt; состоянии. Наконец одна из женщин, откровенно прижавшись к своему соседу, сказала - Может пойдем освежимся? Предложение было с готовностью принято и, поднявшись, он сказал - Мы уже пошли. (так же откровенно обняв ее) Присутствующие выразили свое откровенное согласие тем, что продолжали заниматься своими делами, а некоторые даже проводили их взглядами до дверей. Вышедшая из парилки пара задержалась в душевой, находясь в состоянии пьяного веселья. Она стала под воду из душа не снимая с себя простыни, с выражением пьяного балдежа закинув руки за голову, при этом немного фыркая. Он взял ее за подмышки, прижимаясь к ней и слегка щекоча ее, и, играючи весело, сказал - Не мочи простынь. Она, смеясь и немного дергаясь в его руках, ответила - Она уже мокрая Потом, так же смеясь, раскрыла руками простынь, прижимаясь к нему голым телом, и охватила его своей простыней - Какой ты скользкий (весело и игриво фыркнула она) Он поднял руки, позволяя себя обнять, потом опять взял ее за подмышки и, так же играючи, но немного тише, сказал - Ты тоже (при этом наклоняясь чуть ниже ее уха и щекоча языком ее шею) На проходе появилась пара (из под душа). Они зашли держа друг друга (не шатаясь, а просто держа друг друга) в таком же пьяном веселье, но в еще большем возбуждении (он был замотан в сухую простынь, а на ней простынь была лишь накинута) - Так вот вы где потерялись (сказал мужчина, заметив Ч., который продолжал делать массаж) Повернувшись к ним, Ч. шутя заметил - О, вы уже начинаете разбиваться на очень мелкие группы. Она тоже повернула голову в их сторону, немного повернув верхнюю часть туловища на одно плечо, подперев голову той же рукой, и одновременно закрыла свою грудь (которую после поворота можно было бы увидеть с их стороны), положив согнутую в локте другую руку рядом с собой. Все это было сделано очень естественно, но что-то в ней все-таки выражало: они появились не вовремя (хотя никакого, видимого, недовольства или беспокойства не было) Поняв, что делает Ч., женщина решительно и немного капризно спросила - А мне ты сделаешь массаж? (при этом немного потянувшись в их сторону, но продолжая держаться за своего партнера) - Коля, неужели ты не можешь сделать ей достойного массажа? (с легким, но однозначным намеком ответил Ч., обращаясь к ее партнеру) - Конечно могу (ответил тот с веселым пьяным возбуждением). (и, уже обращаясь к своей спутнице, сказал) Пошли. Нам чуть-чуть дальше. Пара прошла в другой отдел сауны. Она вернулась в прежнее положение, так ничего и не сказав, и опять закрыла глаза. Он посмотрел на нее - Оказывается ты не спишь (тепло пошутил он) - А, что, у тебя уже кто-то засыпал? (мягко задела она его, при этом открыв глаза, но не поворачивая головы) - Нет, никто. Но может ты будешь первой (так же тепло ответил он) Она немного помолчала, а потом сказала очень мягко и удовлетворенно (объясняя свое поведение) - Просто мне еще никто не делал массаж так спокойно - Я вполне их понимаю (мягко усмехнулся он в ответ, прекратив массаж) Потом посмотрел на ее лицо (на ту его часть, которая была видна с его места), на голову, на шею (только для того, что бы почувствовать ее взглядом), положил руку на ее лопатку (ближе к шее) и начал опускать ее по краю спины (сопровождая взглядом) высасывая и одновременно вливая в нее то, что до сих пор не определено наукой, да и вряд ли когда-либо будет определено. На ее лице появился легкий намек на блаженство. Он остановил свою руку в районе ее талии, опять посмотрел на ее лицо. Она лежала закрыв глаза. В этот момент она не могла ничего желать потому, что то, что произошло сейчас, подействовало на нее сильнее чем все, что она знала до этого. Открыв глаза она, не поворачивая головы посмотрела на него. Ясно было только одно - он знал, что делал. Это автоматически задействовало все ее способности, что бы не остаться беззащитной перед этим, неизвестным ей, фактором. Она закрыла глаза и стала ждать, а его рука, лежащая на талии, делала это ожидание более спокойным и приятным. Он уловил эту перемену и, какое-то время продолжая смотреть на нее, тепло сказал</w:t>
      </w:r>
    </w:p>
    <w:p>
      <w:pPr>
        <w:pStyle w:val="Normal"/>
        <w:bidi w:val="0"/>
        <w:spacing w:before="0" w:after="0"/>
        <w:ind w:left="0" w:right="0" w:firstLine="567"/>
        <w:rPr/>
      </w:pPr>
      <w:r>
        <w:rPr/>
        <w:t>- Давай все-таки допьем чай. Она выждала немного, потом повернула голову к столу и, слегка приподняв ее, ответила (тепло, но немного сдержано) - Подай мою чашку. Он подошел к столу, налил себе чая и вернулся с двумя чашками, поставив одну перед ней. Она села, придерживая руками переднюю часть простыни и, спокойно, но по-прежнему тепло попросила - Завяжи там сзади (кивнув головой в сторону своей спины) Он взял простынь и начал (нежно и спокойно) восстанавливать ее внешний вид (заматывать ее обратно в простынь). Они ехали в такси сзади (сидя рядом, но практически не касаясь друг друга) - Я наверное лет пять, уже, так не занималась (от души сказала она, с наслаждением откинувшись на сидении). Прямо все, внутри, движется. (Он внимательно, с участием слушал ее, при этом глядя немного в ее сторону) - А они часто так собираются? (заинтересованно спросила она, повернувшись к нему, находясь по-прежнему в состоянии подъема) - По полной программе - нет. А так, для поддержания формы, - регулярно (ответил он, повернувшись в ее сторону еще больше). Потом, вернувшись в прежнее положение, добавил от себя - А, вообще, я там редко бываю. - Почему? (поинтересовалась она) - Просто (откровенно ответил он) - А мне понравилось (так же откровенно сказала она после небольшой паузы, при чем с таким видом, как будто он сказал, что это плохо) - Мне тоже (спокойно ответил он) Она временно замолчала, глядя в боковое стекло машины. В это время машина остановилась перед светофором, и вокруг сосредоточилось несколько других приятных машин, которые почему-то привлекли ее внимание. - Почему ты себе машину не купил, когда у тебя были деньги? (поинтересовалась она, повернувшись к нему) А теперь на такси все время ездить приходится. - Но если бы я вел машину, мы не смогли бы так спокойно разговаривать. (свободно ответил он, с интересом глядя на нее) - Ну да. И из-за этого ты не стал покупать машину (она немного обиделась на него, восприняв это, как уход от ответа) Он молча отвел от нее взгляд и сказал в никуда - Вообще-то у меня есть машина. Но, по городу, я ей почти никогда не пользуюсь. Она промолчала, мысленно занося эту информацию в разряд ничего не значащих неопределенностей. - Это нам еще ужин надо готовить (высказала она мысли в слух, после молчания). (и, возвращаясь в состояние подъема продолжила) Не (протягивая звук &lt;е&gt;). Не хочу. Сейчас приедем - я, сразу, на кровать. И меня уже никто не поднимет. (и после небольшой паузы) Это ж надо было так набегаться. ... Они шли по одной из центральных улиц города. Она рассматривала витрины магазинов и фирменных салонов, иногда что-то говоря ему. Он спокойно шел рядом, отвечая на ее редкие вопросы. Потом он, вдруг вспомнив что-то, сказал - Зайдем сейчас в ресторан, мне надо там кое-что узнать. Она остановилась и, не понимая в чем дело, поинтересовалась - Что, так срочно? - Не срочно. Но все-таки. (расплывчато, но убедительно ответил он) - Ну, ладно, пошли. (согласилась она, не вникая в суть дела) ... Они зашли в ресторан. Поздоровавшись с охранником на входе, он сразу же подошел к официанту. - Мной ни кто не интересовался? - Здравствуй. - Привет. (наконец поздоровался он с официантом) - Никто вроде не спрашивал. Но вчера принесли записку. Для тебя. - Она у тебя? - Сейчас достану. Он нашел записку и передал ее Ч.. Тот, не отходя, развернул ее и внимательно просмотрел. В ней значилось: Привет из парка! Мои ребята рассказали, какой ты смелый, поэтому я хочу с тобой поговорить. Встретимся в &lt;название бара&gt;. Третий столик, на право от входа. Восемнадцатого числа, в 21.00. Не бойся, я буду один, чего и тебе желаю. Думаю мы все уладим. Жду. Спасибо, что сказал, где тебя искать. Он быстро повернулся к официанту. ( но спросил спокойно) - Какое сегодня число? - 17. Что, опоздал? - Нет. Все нормально... Спасибо. Он повернулся к ней. (Она стояла рядом, давно заинтересовавшись его странными действиями, и, неявно, но очень внимательно, наблюдала за происходящим) - Ну что. Пошли дальше? - Это все? (спросила она, скорее просто так) - Да (ответил он, немного улыбнувшись). Пошли. Они собрались уходить. Он повернулся к официанту - Пока - Счастливо. (ответил тот) Они вышли из ресторана. Немного пройдя по улице, она спросила - А что это за записка? - По одному делу. (ответил он, не пытаясь ничего скрыть, но в тоже время ничего не объясняя) - По какому? (продолжила она, неудовлетворенная отговорками) Он внимательно посмотрел на нее, но ничего не ответил. - Тебя, что, на свидание приглашают? (спросила она, скорее что бы подразнить его) В этот раз он посмотрел на нее улыбнувшись, но ответил достаточно серьезно - Можно и так сказать Она посмотрела на него, пытаясь рассмотреть, что за всем этим кроется, и, с чувством собственного достоинства, сказала - Так бы сразу и сказал Он ничего не ответил... ... Свет в комнате был уже выключен. Он лег на кровать, положив руки за голову, потом закрыл глаза... - А она знает, что я у тебя живу? (трогательно спросила она из своей комнаты) Она лежала на кровати (на спине), открыв глаза, но не глядя никуда. Он открыл глаза, убрал одну руку из-за головы и немного повернув голову к двери спросил - Кто, она? - Та, с кем ты хочешь встретиться. - Ты не правильно поняла (спокойно ответил он). Это со мной хотят встретиться несколько ребят, что бы уладить кое-какие дела... Она замолчала на какое-то время, потом продолжила - Но, все-таки, это место кто-то занимал до меня. (она хотела донести до него, что она тоже может что-то понять, и от нее не обязательно все скрывать. Она действительно хотела понять) Он ответил откровенно и так же трогательно - Вряд ли какая-то из женщин, которые со мной близко знакомы, хотела бы сейчас оказаться на твоем месте - А что в этом страшного? (не поняла она) - Ничего... И наверное они, даже, не жалеют ни о чем. Но повторять это еще раз, не станет никто из них. - Так что, все-таки, произошло? (желание понять, в этот момент, перекрывало все остальное) Он замолчал на какое-то время, а потом начал рассказывать ей общую картину того, что произошло, как бы рассматривая всех, как одно целое - Им было интересно со мной. Они открывали для себя что-то новое, а это всегда захватывает. Но, в какой-то момент, они начинали думать, что я с ними играюсь или просто смеюсь над ними... - А это не так? (серьезно поинтересовалась она) - ...Нет. Для того, что бы позабавиться, у меня много других возможностей. - Но если это для тебя что-то значило, то почему ты никого из них не удержал? (для нее это было абсолютно бесспорным, и это ясно слышалось в самом вопросе, поэтому он ответил тверже чем обычно) - Человек, это не вещь, которую можно держать или бросать по собственному желанию... Они ушли не потому, что я стал им не нужен, а потому, что больше не могли оставаться со мной. И удерживать их, это только приносить им лишнюю боль... - Почему? (это показалось ей странным) (Он ответил немного подумав) - Наверное быть со мной действительно очень тяжело... - Но почему? (с интересом спросила она) - Я делаю только то, что хочу (обреченно ответил он)... (и продолжил) Когда я говорю, что делал все просто так, а не для них, они обижаются и уходят. Некоторые сразу, некоторые постепенно, но у них, одинаково, появляется обреченность, ущемленное самолюбие. Ущемленное без надежды на восстановление, как будто от того, что я сказал, они становятся хуже, чем были до этого... Она замолчала на время. Потом тихо спросила - А это обязательно говорить? - Нет, не обязательно. Но это правда. И какой смысл это скрывать... Не которые сами это понимали - результат тот же... (И дальше как бы размышляя) Почему людям хочется, что бы что-то делали специально для них?... Она ничего не ответила. Поэтому он сказал - Ладно, спокойной ночи. Не обращай на это внимания. ... Ч. зашел в указанный ресторан. На входе он осмотрел зал, в поисках нужного столика. Гл. сидел за третьим вправо столиком, как и договаривались, один, на столе стояло два бокала шампанского. Ч. подошел к нему и немного обиженно сказал</w:t>
      </w:r>
    </w:p>
    <w:p>
      <w:pPr>
        <w:pStyle w:val="Normal"/>
        <w:bidi w:val="0"/>
        <w:spacing w:before="0" w:after="0"/>
        <w:ind w:left="0" w:right="0" w:firstLine="567"/>
        <w:rPr/>
      </w:pPr>
      <w:r>
        <w:rPr/>
        <w:t>- Ты же говорил, что будешь один. - А разве ты кого-то со мной видишь? (сказал главный с явным недовольством) - Нет... Тогда извини. Значит я ошибся (всем своим видом признавая свою ошибку. Он взял со стола бокал и, не садясь за столик, медлено выпил его. Потом вдруг резко бросил пустой бокал об стол и на мгновение замер. Картина менялась: за некоторыми столиками, стоящими поодаль, повскакивали парни (явно собираясь вмешаться), а сам главный, еще не поняв, что все это значит, уже доставал пистолет. Не дожидаясь пока на него наведут пистолет, Ч. выбросил вперед руку, отводя пистолет в сторону и перехватывая его другой рукой, при этом сделав два шага вперед так, чтобы оказаться за спиной главного и, уже освободившейся рукой, сделал захват за горло, приобретая достаточный контроль над ним. Ребята остановились, не сделав и нескольких шагов потому, что картина была очень однозначной: в одной руке у Ч. был пистолет, а второй он уверенно держал Гл., который уже встал. Ч. сказал на ухо главному - Попроси своих ребят не мешать, а мы продолжим разговор на улице. Гл. (обращаясь к парням) - Успокойтесь и сядьте на свои места. Все начали неохотно садиться. Ч. (обращаясь к ним) - Все будет хорошо. Если вы не будете нам мешать, то мы спокойно поговорим на улице. Только не выходите ближайшие пять минут. Он держал Гл. пока они не вышли на улицу, но как только они вышли, он сразу же отпустил его и немного отошел. Ч. (серьезно) - Извини, что так получилось. У твоих парней отличная реакция, но они могли все испортить. Гл. еще не отошел от случившегося и в нем кипела ярость на почве оскорбленного самолюбия. (но ему приходилось сдерживаться из-за пистолета в руках Ч., поэтому он мог только говорить) - Ты хочешь чтобы тебя убили? Ч. (откровенно) - Нет. Поэтому я здесь. (он продолжал дальше, объясняя) Если вы захотите, то все равно убьете меня. Но пока я еще жив, мы можем спокойно выяснить все. - Что выяснить? (спросил Гл. еще не успокоившись) Ч. продолжал - Я серьезно помешал тебе. И доставил неприятности твоим ребятам. А теперь еще и тебе досталось. Поэтому вы можете меня свободно убить. Гл. смотрел на него, не понимая чего он хочет. Он продолжал - Но это вряд ли доставит тебе удовольствие. Тебе глубоко плевать живой я или нет... Но ни что не может принести такого удовлетворения, как избиение врага. А если, при этом, противника не держат за руки, а он свободен, то еще и поднимает авторитет бьющего среди своих людей... Да и парням будет приятно на это посмотреть. (По ходу разговора Ч. вытащил из пистолета обойму, патрон из патронника, проверил ствол и теперь вернул пистолет хозяину (но оставив обойму у себя) - Это твое Гл. взял пистолет чисто автоматически - Что ты хочешь сказать? (спросил Гл. почувствовав какую-то подковырку) Ч. (серьезно) - Мы встретимся где-нибудь, и ты сможешь отделать меня в свое удовольствие... А я уж постараюсь чтобы тебе было интересно. Гл. ушел в себя, потом, как бы дойдя до самого основания, сказал с той же яростью на почве оскорбленного самолюбия, только теперь причиной этого был более важный для него фактор. - Авторитет... И ты еще что-то говоришь!.. Где (имя)?!... Она с тобой. И ты хочешь отделаться каким-то представлением?! Ты хочешь замазать мне глаза, а сам будешь веселиться!... Человек прервал этот поток решительно и открыто - Ты можешь меня убить. Но здесь я ничем не могу помочь. На держи (он протяну Гл. обойму, тот взял ее не сразу) (Ч. продолжал) Я не могу заставить ее вернуться к тебе... Я даже не стану говорить ей, что бы она ушла, если она сама этого не захочет... В конце концов ты можешь прийти ко мне и сам с ней поговорить!... Но я не могу распоряжаться ей и не стану этого делать... (все это он говорил так уверенно, что вряд ли у кого-то появились бы сомнения в его решимости) Гл. держал в руках пистолет и обойму и какое-то время молча смотрел на него, потом приняв решение сказал - Ладно, иди. Но это еще не конец... Если обманешь, я тебя убью (уверенно закончил он и направился в ресторан)... Ч. спокойно ответил - Мое предложение остается в силе. Когда решишь - позвони по телефону (он назвал номер). Потом он повернулся и спокойно пошел по дороге. Гл. молча посмотрел ему вслед и зашел в ресторан. ... Сняв верхнюю одежду он вошел в залу. Она лежала на кровати (на боку), удобно расположившись, подперев голову рукой и что-то рассматривала (газету или т.п.), но это не приносило ей особого удовольствия поэтому, как только он вошел, она полностью переключила внимание на него. Его появление вызвало в ней странное, легкое удовлетворение, и хотя внешне оно было почти не заметно, но оно было. Сейчас он был ей нужен, она не знала зачем и не собиралась это выяснять, да и ни кто другой не смог бы этого сказать. - Привет. Ты уже освободился? (она перешла в сидячее положение) - Да (аккуратно ответил он) Он не спеша прошел по комнате, неохотно бросая взгляды по сторонам, взял стул, поставил рядом с ней и сел на него, поставив одну ногу на стул и облокотившись на колено. Потом посмотрел в ее лицо, как будто получая от этого дополнительное наслаждение. - Ну, что? Вы все уладили? (поинтересовалась она, не подозревая, что это за дело) - На сегодня все (ответил он без особого энтузиазма) Он еще немного посмотрел на нее, потом перевел взгляд прямо перед собой и немного вниз, думая ни о чем. Она молча посмотрела на него, потом отвела взгляд. Потом опять повернулась к нему и спросила, мягко и глубоко откровенно. - Ты можешь сказать, чем ты занимаешься? (и добавила) Ты не похож на бизнесмена.</w:t>
      </w:r>
    </w:p>
    <w:p>
      <w:pPr>
        <w:pStyle w:val="Normal"/>
        <w:bidi w:val="0"/>
        <w:spacing w:before="0" w:after="0"/>
        <w:ind w:left="0" w:right="0" w:firstLine="567"/>
        <w:rPr/>
      </w:pPr>
      <w:r>
        <w:rPr/>
        <w:t>- Возможно (согласился он) Потом опять посмотрел на нее, аккуратно пытаясь прочитать, чего она хочет. Она хотела узнать ответ на свой откровенный вопрос и, сейчас, молча ждала, полностью предоставив право выбора ему. (он понял это) - Я общаюсь с людьми (откровенно начал он, глядя на нее (не в лицо, а просто на нее). С разными людьми. И по-разному... Иногда просто, что бы составить компанию, иногда им нужна помощь, а чаще и то и другое... Он замолчал, закончив свой короткий, не очень понятный, но откровенный рассказ. Она посмотрела на него и продолжила так же откровенно - Зачем это тебе? Ведь ты же можешь свободно обойтись без этого и жить спокойно.</w:t>
      </w:r>
    </w:p>
    <w:p>
      <w:pPr>
        <w:pStyle w:val="Normal"/>
        <w:bidi w:val="0"/>
        <w:spacing w:before="0" w:after="0"/>
        <w:ind w:left="0" w:right="0" w:firstLine="567"/>
        <w:rPr/>
      </w:pPr>
      <w:r>
        <w:rPr/>
        <w:t>- А я и так спокойно живу (с пониманием дела ответил он) - Но для чего все это тебе? (с еще большим желанием спросила она) Он заглянул в себя, в поисках ответа: - Не знаю (он действительно не знал) (ответил он, немного отведя глаза). Может быть мне нравится видеть, как люди начинают понимать, что делать что-то просто так, может быть не только приятно, но и выгодно (продолжил он, не претендуя на истину). Это задело ее жизненную позицию, поэтому она серьезно спросила - А что? Будет лучше, если все будут жить просто так? Он опять посмотрел на нее - Нет (однозначный ответ). (и дальше уже свободнее) Достаточно просто уметь это делать. А насколько этим пользоваться, каждый все равно будет решать сам. Он немного помолчал и добавил еще свободнее, даже с теплотой - Вообще-то я делаю все потому, что оно меня устраивает. Так что это вряд ли можно назвать благотворительностью. Он замолчал, глядя мимо нее и думая ни о чем. Она тоже молчала. Ей уже не хотелось ничего выяснять, ее устраивало то, что есть, и сейчас она хорошо это ощущала - Ты будешь пить чай? (тихо спросила она, немного повернувшись к нему) - Да (ответил он, повернувшись к ней. Это предложение ему явно понравилось) Она не спеша встала с кровати. - Тебе помочь? (заинтересованно спросил он) - Пошли. Если тебе так хочется (ответила она значительно веселее, с оттенком шутки) Он поднялся со стула и отправился в кухню, вслед за ней, вполне удовлетворенный таким ходом событий. ... День был теплый и солнечный, поэтому большинство людей были практически в летней одежде. Они шли по улице, свободно и с удовольствием разговаривая обо всем, что приходило в голову. (она была в своем платье, без какой-либо более верхней одежды, что соответствовало прекрасной погоде) Проходя мимо места продажи цветов их внимание автоматически переключилось туда - Купите девушке розы (прозвучал голос одной из продавщиц роз) Он взглянул на говорившую, ничего не ответил и спокойно продолжил осмотр цветов, не спеша двигаясь вдоль ряда. Она шла чуть впереди, тоже рассматривая цветы, но менее сдержано, чем он. Послышалось еще несколько советов, на которые он уже не обращал внимания. Повернувшись немного в ее сторону, он негромко сказал (откровенно, но не акцентируя на этом внимания) - Я себе давно хотел цветы купить. Она услышала, но ничего не сказала, поэтому он повернулся к ней, по-прежнему не акцентируя внимания, так же откровенно продолжил - Выбери пожалуйста, какие тебе больше всех нравятся - А почему я? (удивилась она) - Тебе тоже на них смотреть придется. А мне, просто, любые цветы нравятся (аккуратно ответил он) Это ее не убедило, но все же она занялась выбором цветов и довольно быстро указала нужные. Он купил цветы, аккуратно понюхал их, потом еще раз осмотрел и от души сказал - Красивые Она усмехнулась, но без особого воодушевления. - Спасибо (откровенно заключил он) - Не за что (ответила она) Немного отойдя, он протянул цветы ей - При тебе они лучше смотрятся (сказал он, возвращаясь в более легкую форму общения) Она взяла цветы, но поддерживать разговор не стала и молча шла, рассматривая букет. Он посмотрел на нее и тихо спросил - Тебе, правда, нравится? - Правда (ответила она, слегка повернувшись к нему) - Тогда поставишь его у себя. Хорошо? (так же тихо продолжил он) - Ты же его себе покупал (напомнила она, и в голосе зазвучало игривое удовольствие, а в глазах засветилось легкое удовлетворение) - А какая разница (ответил он). Они и у тебя в комнате будут хорошо выглядеть. Она ничего не ответила, но это ей понравилось больше. Прогулка продолжалась. С большим букетом цветов она смотрелась еще лучше и держалась еще более непринужденно. - Тебе нравиться это платье? (обратилась она к нему с очень существенным вопросом, показывая взглядом вперед) - Какое? (спросил он, не уловив объект) - Вот это (цвет). (уточнила она, кивнув головой вперед) На встречу им шла милая девушка в красивом платье. Он оценивающе посмотрел на нее - Мне бы хотелось посмотреть, как оно на тебе выглядит (честно ответил он). (и, повернувшись к ней, добавил) У тебя же только одно платье? - Мне пока хватает (спокойно ответила она, видимо в этой ситуации ее больше волновала другая деталь) Он выдержал небольшую паузу и сказал с интонацией шутки - Ничто не угнетает женщину так, как отсутствие выбора... Особенно в одежде. - Что ты хочешь сказать? (остановившись спросила она серьезно) Он посмотрел на нее, стирая наслоения от всех разговоров, и тепло, с легкой просьбой, сказал - Пошли в магазин. Устраним это неудобство Она немного повернулась на месте, скользнув взглядом по улице, с наслаждением потянулась и сказала вместо ответа - Как, сегодня, хорошо на улице (и на ее лице заиграло удовлетворение). - А разве мы куда-то спешим (согласился он) Нежно обнял ее одной рукой за плечи, с таким же удовлетворением глядя на нее. Немного простояв так, они отправились дальше. Зайдя в большой универмаг, они нашли отдел классных женских платьев. Пока они осматривались к ним подошла продавец по отделу. - Что вас интересует? (спросила она вежливым и слегка наигранным голосом) Он повернулся к продавцу, сразу узнал ее - Привет. - Привет. - Ты здесь давно работаешь? - Три месяца. Этот разговор был очень похож на разговор старых друзей. (Имя) стояла рядом, не влезая в их разговор и вроде бы не обращая на него внимания. - Вот что значит долго не ходить по магазинам (пошутил он). (и перейдя ближе к делу, спросил) А у вас сегодня выбор хороший? - Да. Недавно товар получили (ответила продавец) Он повернулся к спутнице и тепло сказал - Пошли посмотрим. Тут не просто выбрать. - Знаю (уверенно ответила она) Что бы было удобнее выбирать, она передала букет ему. Остановившись на одном из платьев, она сняла с плеча сумочку и, протянув ему, сказала - Подержи, пока я примеряю. Он отошел к прилавку, повернувшись к нему спиной, повесив сумочку на плечо и держа в руках букет. - Красивые цветы (подойдя к нему, заметила продавец спокойным голосом) - Да (спокойно согласился он, посмотрев на цветы, потом повернулся к ней и, уже переходя на общение с ней, добавил) Но тебе больше нравятся (назв. цветов) - Это так (слегка улыбнувшись, подтвердила она). (и продолжила спокойный, откровенный разговор) Они стояли у тебя в зале, возле кровати. - Красивые цветы (поддержал он) Она немного отвела взгляд в сторону - Жаль, что они завяли. (с легкой ностальгической ноткой добавила она) - Цветы можно еще купить (с пониманием ответил он). Но не в них дело... - Верно (так же с пониманием согласилась она, отойдя от воспоминаний) - Ностальгия проходит, как только ты вспоминаешь, чего ты хочешь (продолжил он разговор по душам и спокойно но уверенно заключил) Я не могу тебе это дать. - А ты не изменился (спокойно ответила она (имея ввиду его взгляды), слегка улыбнувшись, но без особого удовольствия) - Ты тоже (констатировал он и после небольшой паузы добавил (спокойно, но не давяще)) Зачем жалеть о том, что все равно не хочешь изменить... Она немного помолчала, а потом всерьез поинтересовалась, кивнув в сторону примерочной - А она уже знает, что ты спишь с ней просто так? Он посмотрел в сторону примерочной, потом повернулся к собеседнице и спокойно ответил - Я не сплю с ней. Она слегка удивилась и, после небольшой паузы, с остатками удивления, спросила - Почему? Он посмотрел ей в лицо проникающим (но не жестким) взглядом и, так же спокойно, ответил - Просто так. Она не стала больше ничего спрашивать, и они молча стояли рядом пока (имя) не вышла из примерочной в новом платье (старое было сложено, она держала его в руках) Он подошел к ней. - Ну как? Тебе понравилось? (поинтересовался он) - Не знаю (неуверенно ответила она, все еще рассматривая себя). По-моему нормально. (и, обратившись к нему) А ну, посмотри, как оно сзади. Она повернулась к нему спиной, при этом пытаясь смотреть на него и на свою спину. - Хорошо (оценивающе сказал он). (и добавил более свободно) Тебе идет. Она повернулась к нему и спросила - Ну, что? (как будто того, что он сказал, было недостаточно) Он, немного весело, но честно ответил - У тебя отличный вкус. Тебе можно доверять. - А ты не расслабляйся. А то я могу такое выкинуть... (игриво, но, в тоже время, откровенно желая поставить его в известность, ответила она) Слово &lt;такое&gt; было сказано так, как будто ни один нормальный человек не может себе этого даже представить. Он посмотрел на нее слегка улыбаясь - Это верно. Его реакция удивила ее, хотя она ни как этого не выразила, но демонстрацию своих &lt;общественноопасных&gt; способностей временно прекратила. Вернувшись в атмосферу магазина, она посмотрела на свое новое платье и, повернувшись к нему, спросила - Ну, что? Мы его берем? (и, передавая свое отношение к этому, добавила) Мне уже не хочется его снимать. - Берем (спокойно ответил он). (и добавил) Может ты себе еще выберешь? - Не надо (спокойно, но решительно ответила она) - Тогда пошли. Они подошли к той же продавщице (она давно вернулась к работе) - Платить в кассу? (спросил он) - Да. Он заплатил в кассу. - Вы уже все (спросила продавец) - Да (дружески ответил он) - Тогда счастливо. - Всего хорошего (мягко ответил он) Выходя она взяла у него цветы и сумочку, в которую положила свое прежнее платье - Это одна из твоих бывших подруг? (спросила она, догадываясь, что это так) - Да (спокойно ответил он и, посмотрев на нее спросил) А что? - Ничего (честно ответила она потому, что и сама не знала что. Но что-то все-таки было) ... Делать было нечего, да ничего и не хотелось делать. В это время, когда до обеда было еще далеко, а завтрак уже закончился, можно было спокойно валяться на кровати и наслаждаться собственным бездельем. Именно этим она и занималась, иногда выдавая задиристые шутки по отношению к нему. Он сидел в кресле, заложив руки за голову и, что называется, оттягивался, иногда глядя на нее и отвечая на ее шутки такими же шутками. В это время зазвонил телефон. - Кто это? (спросила она, не вставая с кровати) - Не знаю (безразлично ответил он и направился к телефону) - Я возьму (с азартом сказала она, вставая с кровати и пытаясь его опередить) Он остановился возле телефона, не поднимая трубку, и весело наблюдал за ней. Она подняла трубку - Алло. Сначала молчание, наконец кто-то очень грубо и требовательно спросил - Где этот герой? Она буквально побелела, замерев на какое-то время - это был главный. Она узнала его голос (он видимо тоже узнал ее, это и вызвало начальное молчание и повышенную грубость). Она молча протянула трубку Ч. Он видел как изменилось ее состояние, поэтому брал трубку уже абсолютно серьезно. - Я слушаю. - Пора отвечать за свои дела (жестко начал Гл..) - Я готов (серьезно ответил Ч.) - Ты еще не передумал? (иронично поинтересовался Гл., как бы предоставляя свободу решения) - Похоже у меня не очень большой выбор (расковано ответил Ч.) - О да! Это ты верно подметил. (холодно усмехнулся Гл..) - Где и во сколько? (перешел к делу Ч.) Главный назвал парк и время (23.00) - А нам никто не помешает? (поинтересовался Ч.) - Нам никто не сможет помешать. (сухо и решительно заявил Гл., давая понять, что здесь никто не поможет) - Я приду один. Можешь не беспокоиться. (твердо сказал Ч., уловив намек) - Так будет лучше для тебя. (откровенно заключил Гл. и добавил) Но учти, если мне что-то не понравится, я все сделаю по-своему. - Согласен. (ответил Ч.) На том конце положили трубку. Ч. тоже положил трубку. Она внимательно наблюдала за ним. И когда он положил трубку беспокойно спросила - Что он хотел? - Мне нужно уладить с ним одно дело. (серьезно ответил он) - Это из-за меня? (спросила она, понимая, что это действительно так) - Вообще-то да. Но сейчас это не важно. (и это тоже была правда) - И что ты собираешься делать? (заинтересованно спросила она) - Ничего. Просто встречусь с ними и неплохо проведу время (уклончиво ответил он)</w:t>
      </w:r>
    </w:p>
    <w:p>
      <w:pPr>
        <w:pStyle w:val="Normal"/>
        <w:bidi w:val="0"/>
        <w:spacing w:before="0" w:after="0"/>
        <w:ind w:left="0" w:right="0" w:firstLine="567"/>
        <w:rPr/>
      </w:pPr>
      <w:r>
        <w:rPr/>
        <w:t>Она не стала больше сдерживаться и выложила все, что думала по этому поводу (показывая, чего он не понимает) - Ты не знаешь их!... Они способны на все... Они скоты!... Они не перед чем не остановятся... Он, вдруг, холодно посмотрел на нее и сказал еще более холодно - Мы не имеем права называть их скотами, только за то, что они чем-то обидели нас. - Обидели?!.. (возмущенно сказала она)... Да они готовы убрать любого, кто им помешает. И я еще не должна называть их скотами?!! - Они люди (уже не холодно, но убежденно сказал он). Такие же, как и мы... (и добавил непринужденно) Но если тебе легче считать всех скотами, то пусть так и будет. Это ее задело - А, по-твоему, если назвать их людьми, то они перестанут мешать жить другим?! Он спокойно посмотрел на нее, как бы проникая сквозь ее бурлящую поверхность в глубину, и сказал, уже совсем добродушно - Не думай, что мы мешаем людям меньше, чем кто-то другой. Это все равно не правда... Она замолчала, поняв, что переубедить его не удастся, но никакого намека на согласие с ним не было. Ничего не сказав, она легла на кровать, обняла подушку и молча лежала, не закрывая глаз. Со стороны не было ясно, задумалась она или просто обиделась, но скорее всего не было ни того ни другого. Это была просто форма самовыражения, которая ни к чему не обязывала и ничего не обещала... - Я приду не раньше двенадцати, так что закроешься на ключ и можешь спокойно спать (как бы невзначай предупредил он) Она вздрогнула изнутри. Но, внешне оставаясь спокойной, спросила - Ты, что, уже уходишь? - Нет. Это просто для информации. (смягчающе ответил он) Она молча вернулась в прежнее положение... ... На слабо освещенной аллее, недалеко от памятника какому-то солдату стоял Гл., к нему подошли двое парней из его команды. - Все на местах. (сообщил один из них) Гл. (не обращая внимания на его сообщение сказал) - Если появятся лишние люди сразу уходим. Ясно?... (и добавил) С ним потом разберемся. - Ясно (ответили те, уходя с аллеи и расходясь в разных направлениях) Гл. безразлично посмотрел им вслед, как будто все, что происходило здесь, происходило в стороне от него. В нем просыпалась та же безучастность, с которой он ждал результатов погони. Он не думал сейчас о том, она (безучастность) просто жила в нем и теперь становилась все более ощутимой. Он знал, что одним выстрелом мог снять для себя все вопросы с этим типом, которого должен встретить сейчас, но и пятьдесят выстрелов в этого человека не помогли бы в другом, гораздо более важном для него вопросе. И та легкость, с которой он мог нажать на курок, лишь подчеркивала безысходность его теперешнего положения. Поэтому, когда на аллее появилась фигура человека, движущаяся в его направлении, это вызвало в Гл. какое-то облегчение и необъяснимую надежду на то, что все должно решиться... Это был Ч., и глядя на него у Гл. не возникало сомнений, что он пришел один. И те восемь человек, призванные сюда для обеспечения контроля над ситуацией, сейчас показались Гл. насмешкой над самим собой. Он даже глупо усмехнулся про себя. Но вслед за этой усмешкой в нем проснулась решимость - решимость неизвестно к чему. И по мере ее роста, его сознание заполнял один вопрос &lt;зачем этот человек идет сюда?&gt;... Когда Ч. подошел, решимость и непонимание достигали своего апогея. - Я не опоздал? (спокойно начал Ч.) Гл. (предупреждая, сдержано и немного зло) - Если ты опять решил разыграть спектакль, то ты пожалеешь. Ч. (серьезно) - Я не играюсь людьми. Гл. (пытаясь рассмотреть, что за всем этим кроется) - Чего ты хочешь? (продолжая вглядываться в него) Ч. (откровенно) - Что бы тебе стало легче. В голосе главного все яснее выражалось удивление смешанное с непониманием. - Ты думаешь я тебя пожалею?... Я не буду шутить! Ч. (серьезно) - Меня не надо жалеть... Начинай. Ведь на нас смотрят. Непонимание перешло все границы - Ты самоубийца (выдавил наконец главный и решительно нанес удар кулаком под ребро) Человек не сложился, а лишь, немного вогнувшись, отскочил назад от полученного удара. Следующий удар был в челюсть. Он прогнулся в спине, голова откинулась назад, его даже развернуло, но он опять стал нормально. На его лице не было боли, он знал на что шел. Он стоял, свободно опустив руки, но это была не безысходность, все его тело выражало веру во что-то, понятное только ему. Он немного опустил голову, как бы чувствуя каждое движение Главного и, успокаивающе тихо, сказал - Не бойся... Тебе станет легче. Опять последовал удар в челюсть (это полилась злость) повторилась предыдущая картина, только теперь он вернулся в исходное положение быстрее - в основном для того чтобы получить следующий удар... Удары были акцентированными и несмотря на то, что они шли то в живот, то в голову, то в грудь, он успевал каждый удар воспринять отдельно от предыдущего. Со стороны казалось, что он поглощает удары своим телом. Вместе с ударами в нем таяла злость, которую они несли в себе. На его глазах стала появляться спокойная улыбка - улыбка глаз, а злость которая кипела в Главном стала похожа на простой спортивный интерес. Он уже не стремился причинить боль, а скорее проверял, чем это может закончиться. Но удары от этого слабее не стали и после одного из заходов Ч. отбросило шага на два назад. Он опять стал, опустив руки и расставив чуть согнутые ноги на ширине плеч. Вид у него был измученный, но в нем играла внутренняя удовлетворенность, даже могло показаться, что он наслаждается этой игрой. Главный посмотрел в его лицо, вдруг прочитав все, что происходит в нем сейчас, и так же удовлетворенно улыбнулся - приняв вызов на игру. Направился к нему, спокойно прицеливаясь. Подойдя на нужное расстояние, он резко замахнулся ногой, целясь в пах, - но, не доведя до цели, вдруг остановился, посмотрел на него (человек ждал) поставил ногу на землю, с тем же чувством удовлетворения повернулся немного в сторону, глядя мимо человека в даль, и, резко развернувшись нанес удар основанием ладони в основание челюсти... Ч. не прозевал этот удар и сделал все, что мог, для того, что бы избежать тяжелых последствий, но для этого ему пришлось пролететь какое-то расстояние по воздуху и прокатиться какое-то расстояние по земле... Наконец остановившись, (еще лежа на земле) он с еще большим удовлетворением, но так, что бы это не было сильно заметно со стороны, показал главному &lt;О-кей&gt;, подтверждая, что это именно то, что нужно. Главный, уже совсем добродушно улыбаясь, подошел к нему и протянул руку. Ч. поднялся, воспользовавшись рукой, и, растирая челюсть, улыбаясь, спросил. - Ну что? Тот ничего не ответил, а посмотрев по сторонам крикнул - Можете выходить. Все. На аллею вышли человек восемь крепких ребят. Гл. (спокойно, обращаясь к ним) Запомните его хорошо - это наш человек!... Так что можете познакомиться поближе. (и повернувшись к нему сказал, протягивая руку) Кстати, Сергей Ч. назвал свое имя (пожимая протянутую руку) Затем он прошел по кругу, знакомясь с каждым. Подойдя к тем, с которыми встретился тогда в аллее, сказал, спокойно - У вас со мной свои счеты... Так что решайтесь. Первый посмотрел на него взглядом, полным борьбы эмоций, выбросил кулак в район солнечного сплетения, но не ударил, а только коснулся его (человек ждал). Потом разжал кулак и протянул руку: &lt;Алик&gt;. Ч. пожал ее. Затем повернулся ко второму, как бы спрашивая взглядом, &lt;А что скажешь ты?" Второй, думая, ответил: &lt;Все. Забыто.&gt; (и тоже протянул руку) Закончив знакомство он подошел к главному и дружески сказал, потирая ушибы на лице, - Пора бы мне себя в порядок привести, а то я завтра всех пугать буду. - Ну давай, а завтра, часов в шесть, заходи в бар &lt;..&gt; посидим... отдохнем... поговорим... - Хорошо... А вы меня сейчас не подвезете? - Никаких проблем. ... ...Она обошла квартиру - все было в порядке. На часах было одиннадцать (до его прихода оставался час). Она выключила свет, переоделась и легла в кровать... Через какое-то время она перевернулась на бок, ее глаза были открыты. Пролежав так еще какое-то время, она посмотрела на часы (было 23.45). Она опять легла на бок, не закрывая глаза, но довольно быстро перевернулась на другой, а потом просто села на кровати. Без пяти минут двенадцать она встала, подошла к окну (понимая, что это не поможет) посмотрела в него, так же подошла к другому окну и опять села на кровать, глядя в одну точку. На каждый шум, который иногда доносился с улицы она поднимала голову и какое-то время вслушивалась в него, потом опять возвращалась в прежнее состояние... Когда на пороге послышались шаги. Она встала, включила свет и, борясь со своими переживаниями, опять села на кровать. Было всего лишь 15 минут первого, но ей казалось, что прошло уже много часов. Когда он появился в коридоре, она уже немного успокоилась. Пока он разувался и снимал одежду, она подошла и молча смотрела на него. (свет в коридоре не был включен). Он повернулся к ней, удовлетворенно улыбаясь, но со стороны это не было похоже на улыбку. (Его лицо немного распухло и выглядело как-то непривычно). Она удивленно воскликнула - Что с тобой? - Ничего. Все нормально. - Включи свет. (сказала она требовательно, но не грубо) Он включил свет и опять посмотрел на нее, все так же улыбаясь. (его лицо не только распухло, но и переливалось всеми оттенками синего цвета) В этот раз она воскликнула испугано - Что они с тобой сделали? Он (не обращая внимания на ее испуг) - Ничего. (шутя) Мы пришли к взаимопониманию... (и добавил) Если ты не против, то приготовь все необходимое для компрессов. Сейчас мы будем все это убирать. - Ложись на свою кровать и жди пока я не приду (сказала она с наигранной холодностью, полностью взяв инициативу в свои руки)... ...Он лежал на своей кровати без подушки. Она сидела рядом, вытирая его лицо тряпочкой. При ее прикосновениях он иногда вскрикивал (почти натурально) - Я же говорила, что они не понимают человеческого языка (сказала она с естественной холодностью и даже небольшой досадой на то, что ее проигнорировали). Они не любят шутить. Он (весело) - Они милые ребята и не сделали мне ничего плохого. (и дальше игриво, стараясь мягко уколоть ее) А ты издеваешься над беззащитным человеком. Она уловила этот укол и абсолютно беззлобно, но с легким возмущением, переспросила - Это я издеваюсь? (при этом хорошо надавив пальцем на один из синяков) Он вскрикнул более натурально и гораздо громче чем обычно, но продолжал в том же духе - Конечно ты, а кто же еще. Она опять надавила пальцем на синяк, и игриво переспросила - Я? Он не стал кричать, но все же сделал вид, что ему больно. И, немного помолчав, сказал (в том же духе) - Я всегда знал, что ты садистка. - Конечно. (подтвердила она). Поэтому лучше замолчи, иначе просто синяками ты не отделаешься. Всем своим видом она открывала перед ним безграничные просторы всевозможных издевательств. Он понаслаждался созерцанием этой картины, потом спокойно закрыл глаза, и дальше все продолжалось тихо и спокойно... Когда утром она зашла в его комнату, он еще спал. Она посмотрела на него, а потом сказала добродушно, но требовательно - Вставай! Он, не открывая глаз, стал потягиваться на кровати и капризно спросил - Неужели, в этом мире, что-то могло измениться так, что меня обязательно нужно будить? - Да (спокойно ответила она). Завтрак уже готов (продолжая наблюдать за ним) Он резко открыл глаза и посмотрел на нее. И беззлобно, с интересом и легким удивлением спросил - И теперь я должен вставать, только потому, что ты приготовила завтрак?... - Нет (невозмутимо ответила она). (и добавила многозначительно) Можешь спокойно спать дальше. Она не спеша вышла из спальни и отправилась на кухню. Накрыла стол на двоих и спокойно села, собираясь завтракать. К этому времени он уже появился на входе в кухню. - Как? Ты уже выспался? (спросила она, имитируя удивление) - Не мог же я не поучаствовать в этом важном историческом событии (ответил он с серьезным видом) - Ну-ну (сказала она, уже не обращая на него внимания и спокойно принялась за завтрак) Он сел за стол и тоже стал есть, не спеша. Немного погодя она посмотрела на него и, вдруг, сильно усмехнулась (почти хихикнула) - А ты неплохо выглядишь (сказала она, продолжая улыбаться) (Его лицо уже не было опухшим, но остались некоторые синяки) Он провел рукой по лицу - Ой (с наигранной досадой сказал он). У меня такое нежное лицо. Мне нельзя лежать на твердых подушках. - Да. Видимо ты вчера хорошо отлежался. (сказала она уже серьезно) Он немного помолчал, потом, тоже серьезно, сказал - Кстати. Меня на сегодня пригласили. (и, посмотрев на нее спросил) Ты пойдешь со мной? - Кто? (спросила она, почувствовав что-то неладное) - Сергей (серьезно ответил он) Она замолчала, потом глядя на него, спросила серьезно - И ты пойдешь? Он не ответил, а только повторил свой вопрос (но теперь немного мягче) - Ты пойдешь со мной? - В этот раз я не буду тебя отмачивать (вместо ответа заявила она, немного разряжая атмосферу) - Ладно (смирился он). (И возвращаясь к более легкому состоянию спросил) А если я буду сильно пьяный, ты меня на кровать уложишь? - Посмотрим. (ответила она, слегка улыбаясь, но показывая, что право выбора остается за ней) Она явно успокоилась (если вообще, в такой ситуации, возможно успокоение). В конце концов она понимала, что он тоже неплохо разбирается в ситуациях. И, только когда завтрак подходил к концу, она спросила, ни с того ни с сего - На сколько тебя пригласили? Это показывало, что беспокойство, все же, живет в ней. - На шесть часов. (мягко ответил он, уловив это беспокойство) В баре за столиком сидят Ч. и Гл. На столе стоят две бутылки отличной водки, бутылка коньяка и несколько вещей послабее. Закуска была в небольшом ассортименте, но в достаточном количестве. В общем это можно было назвать дружеской пьянкой на высоком уровне. Они сидели, разговаривая о разных житейских делах, при этом успевая выпивать и закусывать. Потом Сергей серьезно спросил - Зачем ты все это делал? (наливая в очередной раз) - Просто. (откровенно ответил он, и, не спеша выпив, продолжил). Мне нравится разговаривать с тобой так, как сейчас... И несколько синяков - небольшая цена за это. (Он немного закусил и продолжил, уже размышляя) Почему мы должны становиться врагами, только из-за того, что наши интересы где-то столкнулись... (он замолчал на время, потом посмотрел на Сергея и сказал, как бы предлагая ему взглянуть на самого себя) Ты же не стал убивать меня. Хотя мог это свободно сделать... Тот тоже немного помолчал и ответил (скорее для себя) - Ты мне не враг... Ты не стоишь на моем пути. После своих слов он сам погрузился в размышления. Ч. промолчал, спокойно глядя на него. Потом Сергей поднял голову сказал (дружески) - Наливай. Они продолжали... Когда уже осталось совсем немного Сергей вдруг сказал - Не связывайся с ней... Ты хороший мужик (и в подтверждение он положил ему руку на плечо). Лучше сразу ее бросить. Поверь мне (все это было откровение)... Ты не знаешь, как это больно: рвать по живому... Она к добру не приведет (он начал говорить более эмоционально). Она использует тебя... А когда вытянет из тебя все - уйдет и забудет все, что ты для нее сделал... Ч. ответил спокойно, но убежденно - Я не делал ничего для нее... Все, что она вытянет - принадлежит ей, и я не хочу ей в этом мешать... Все, что мне нужно, я тоже беру сам... Она уйдет, когда захочет, и мне не о чем переживать. Это оказалось слишком сложным для понимания. Сергей не сдержался и откровенно понес - Что ты за человек?!. Тебя используют, а тебе наплевать!... Где твоя мужская гордость?!... Ты как пешка в ее игре! Она легко пожертвует тобой ради своей цели... У тебя должно быть самолюбие!... Или тебе все равно?... Тебе, что ничего не нужно?!... Ч. ответил так же убежденно (но теперь стараясь попроще) - Я эгоист - такой же, как и все остальные. И я не собираюсь с этим бороться... Я делаю то, что хочу. Я получаю то, что мне нужно... И если меня, при этом кто-то использует в своих целях, то меня это нисколько не оскорбляет. Меня не беспокоит, кому от этого легче. Ладно, давай лучше выпьем (резко оборвал он свои объяснения). ( и уже наливая) Все это мелочи. Он залпом выпил рюмку и посмотрел на приятеля. Тот начал как-то неуверенно, но, когда допил, уже готов был вернуться к обыкновенной пьянке. Именно так все и получилось... Когда он вошел в дом, она смотрела телевизор, сидя на кровати. Посмотрев в его сторону и не заметив ничего необычного она опять вернулась к телевизору. Он подошел и сел рядом с ней на кровати, молча глядя в сторону телевизора. Потом повернулся к ней и спросил - Ты уже ужинала? - Нет (ответила она, не отрываясь от телевизора). Я не хочу. Он немного посидел с ней, а потом встал и направился в кухню. - Там ничего нет (крикнула она вдогонку) - Я что-нибудь приготовлю (успокаивающе ответил он) Она встала с кровати, пошла вслед за ним и, остановившись на входе, спросила - Тебя там не угощали? (в словах зазвучал интерес с легким призвуком беспокойства) - Угощали. Но дома мне больше нравится (многозначительно ответил он) Она коротко, но внимательно, взглянула на него. Потом развернулась и, уже уходя сказала - Когда приготовишь - позовешь. Он позвал ее когда все уже было готово и сел за стол, не дожидаясь ее. Когда она появилась он уже ужинал и, посмотрев на нее, сказал с легкой теплотой - Я не знаю, что ты будешь. Поэтому возьми сама. Она прошла к печке, проверяя, что там приготовлено, и по пути сказала, стараясь его легко задеть - Мог бы и спросить. Он искоса, но добродушно, взглянул на нее и продолжил ужин. Она села за стол и, решив не дожидаться, пока он что-то расскажет, спросила - Что вы там делали? - Обыкновенная пьянка... По ходу мы неплохо поговорили. - О чем? (спросила она, давая понять, что у нее есть право это знать, и она собирается воспользоваться этим правом) - О разном (ответил он, не забывая про ужин)... О жизни... Обо мне... О тебе... - И что ты сказал обо мне? (спросила она настойчивее, это действительно волновало ее) Он посмотрел на нее и, с интересом и легкой подковыркой, спросил - А что я должен был сказать? Она немного задержалась с ответом, потом спросила, хорошо пытаясь сделать вид, что именно это ее больше всего беспокоит. - Он еще будет меня доставать? - Нет (спокойно ответил он). Но мы можем прийти к нему в гости, когда захотим. - Вдвоем? - Если хочешь, то можешь сама. (так же спокойно ответил он) Она замолчала, вернувшись к ужину, но что-то ее сильно задело, и, через какое-то время, она опять спросила (только теперь это была жесткая требовательность) - А что он тебе сказал про меня? - Ничего нового (ответил он глядя на нее) Это задело ее еще сильнее, и результат не заставил себя ждать. Она начала холодно и даже зло - Как же. Я забыла. Ты все знаешь... Ты знаешь, как я помогала ему в его грязной игре... Ты знаешь, как, с моей помощью, они грабили несчастных мужланчиков, которые считали меня обыкновенной шлюшкой (она хотела продолжить, но видимо решила, что этого достаточно, и замолчала, испытывающе глядя на него) Он внимательно наблюдал за ней, а когда она закончила, то сказал откровенно и очень мягко - Тебя это не портит. Но это только дало ей новый толчок, и дальше она заговорила откровенно издевательски, стараясь задеть его как можно глубже, и каждое слово чеканилось, как парадный шаг - Конечно... Ты добренький... Ты всех прощаешь... Эта короткая фраза открывала все, что не давало ей покоя, и чему теперь пришла пора вырваться на свободу. Он заговорил твердо, без каких-либо эмоций. Так же четко выдавая каждую фразу - Добрый... Добрые люди... Почему тогда они готовы убрать, изолировать, а иногда просто растоптать других, только за то, что считают их злыми... Не-ет... Я никогда не был добрым... (дальше он продолжал не так сухо) И мне не за что тебя прощать... Ты поступала так потому, что считала это нужным. Ты распоряжалась собой так, как хотела. И за это не надо никаких оправданий... Я не судья, что бы выносить приговор... Я не бог, что бы прощать грехи... Я не хочу прощать людей за их жизнь. Какой бы мерзкой или жестокой она не казалась... (И совсем уже спокойно, даже с какой-то теплотой, не успокаивающей, а какой-то глубокой) Мне не за что тебя прощать... Он замолчал, глядя на стол. Она тоже затихла (как-то по-новому, глядя на него). Он поднял голову и, посмотрев на нее, тихо сказал - Извини. Я сегодня немного пьян. Она немного помолчала, отведя глаза слегка в сторону, а потом ответила, так же тихо - Не за что. В глубине его сознания что-то шевельнулось, как будто эти слова были отзывом на клич его души. Он тепло улыбнулся и посмотрел на нее. Она смотрела немного в сторону и вниз, потом подняла глаза на него и через небольшое время, ничего не сказав, опять отвела их. Он встал из-за стола, убирая за собой посуду. Она, со словами: &lt;Я уже не буду&gt;, подвинула ему свою и тоже встала из-за стола. Домывая посуду он обратился к ней, переходя на более легкое общение - Поставь это в стол (показывая на вымытую посуду) Она открыла стол и расставила все по местам. Он, домыв остальное, сказал с уважительной непринужденностью - И это тоже Она опять расставила все по местам и, повернувшись к нему, стала ждать. В ней оставался один вопрос: &lt;Что дальше?"- уже абсолютно не значительный, но все же вопрос. Он вытер руки, подошел к ней и сказал (тепло) - Все... (Потом обнял ее одной рукой за плечи и добавил) Пошли отсюда. Это могло означать - &lt;Все проблемы, на сегодня, закончились&gt; и именно этого ему сейчас и хотелось. Она тоже согласилась с этим, и они вышли в залу свободно обнявшись. Он вспомнил, что в доме есть такой предмет, как телевизор, и спросил - А что сегодня показывают интересного? К тому времени она уже полностью вернулась в свое нормальное состояние, поэтому сказала с наигранной строгостью - Тебе спать пора. (и добавила, изображая серьезность) Детское время уже закончилось. - Ну и ладно (в свою очередь изобразил он обиду) И они пошли дальше в спальню. Когда они подошли к кровати он сказал, вспомнив свою утреннюю шутку - Вот ты меня и уложила. - Ну и радуйся (сказала она с наигранной холодностью и толкнула его на кровать рукой, которой обнимала) Он не сопротивляясь упал (лег), и она молча пошла к выходу. - Спокойной ночи (сказал он вдогонку) Она не ответила, продолжая изображать оскорбленное самолюбие, и вышла... Утром она еще спала, а он что-то делал на кухне. Потом, выйдя в залу, посмотрел на нее и, ничего не сказав, прошел в спальню. Когда он возвращался, она начала ворочаться, привлекая к себе внимание. Он остановился, с интересом наблюдая за ней. Поворочавшись немножко, она спросила, не глядя на него (но явно заинтересованно)</w:t>
      </w:r>
    </w:p>
    <w:p>
      <w:pPr>
        <w:pStyle w:val="Normal"/>
        <w:bidi w:val="0"/>
        <w:spacing w:before="0" w:after="0"/>
        <w:ind w:left="0" w:right="0" w:firstLine="567"/>
        <w:rPr/>
      </w:pPr>
      <w:r>
        <w:rPr/>
        <w:t>- Мы сегодня пойдем куда-нибудь? - Пойдем (ответил он весело, понимая, что это действительно нужно) - А то мне уже надоело сидеть дома (поделилась она, лениво потягиваясь на кровати, демонстрируя, как ей надоело сидеть дома) - А куда мы пойдем? (поинтересовался он) - Не знаю. (ответила она, все еще потягиваясь на кровати)... Давай к кому-нибудь в гости (и сразу добавила) Только что бы я их уже знала. Он, немного подумав, сказал - Давай к Виктору, с которым мы в сауне отдыхали. Помнишь? - Давай. (удовлетворенно согласилась она, садясь на кровать, и шутя спросила) А нас там угостят? - Можешь есть сколько захочешь (весело ответил он) - А напиться там можно? (спросила она, желая его немножко подразнить) - Можно (весело ответил он, но при этом демонстративно покривился) Вставая с кровати она посмотрела на часы - Ого!... (и уже поднявшись) Кажется я проголодалась. У тебя не найдется чего-нибудь? - Найдется (уклончиво ответил он) - Сейчас я умоюсь (сказала она и отправилась умываться) Он ничего не сказал, а молча пошел на кухню... ... Вечером. Они уже вошли во двор и подходили к крыльцу. Она что-то говорила... - Нет... Так больше нельзя (при этом тяжело вздыхая). Так и лопнуть можно (пожаловалась она) - Тебя не заставляли (шутя ответил он) - Да, не заставляли?!.. Но нельзя же выставлять так много вкусного (от души возмущалась она, но в ней играла удовлетворенность) Они вошли в дом. В коридоре она прислонилась к стене, прогнувшись в позвоночнике</w:t>
      </w:r>
    </w:p>
    <w:p>
      <w:pPr>
        <w:pStyle w:val="Normal"/>
        <w:bidi w:val="0"/>
        <w:spacing w:before="0" w:after="0"/>
        <w:ind w:left="0" w:right="0" w:firstLine="567"/>
        <w:rPr/>
      </w:pPr>
      <w:r>
        <w:rPr/>
        <w:t>- Я уже не могу... Мне кажется, что я колобок... Она помолчала немного, потом, вдруг вспомнив, требовательно, но мягко, сказала - Сегодня твоя очередь меня укладывать (при этом все возмущения сразу отошли на второй план) Он уже разделся, а она вяло снимала свой плащ, потом протянула его ему (потому как, опираясь на стенку, она не доставала до вешалки) Он взял плащ и спросил - А ты будешь драться? - Буду (ответила она и сразу добавила) Но если ты меня не уложишь, я буду драться еще сильнее Он зашел в залу, включил свет, потом вернулся (она все еще стояла, опираясь на стену), улыбаясь посмотрел на нее и сказал, с показной задумчивостью - Пожалуй это верно. Подошел к ней и мягко &lt;оторвал&gt; ее от стены, потом обнял одной рукой и подвинул к середине коридора (она демонстрировала абсолютную безучастность). Потом он, вдруг, подхватил ее второй рукой под колени и, взяв ее на руки, не спеша понес в залу. Она хотела что-то сказать, но видимо быстро передумала. Он спокойно и аккуратно уложил ее на кровать, а потом весело сказал - Сегодня можешь спать не переодеваясь. На ее лице появилась удовлетворенная улыбка и, чтобы как-то это скрыть, она повернулась на бок (спиной к нему). Он с наслаждением понаблюдал за ней, потом тихо сказал - Спокойной ночи Отошел, выключил свет и направился к себе. Она немного повернула голову и попросила - Расскажи мне что-нибудь. (ей не хотелось чтобы он сейчас уходил) Он остановился, повернулся к ней (она откинула одну руку за голову и сейчас лежала, глядя куда-то вверх, наполовину уже на спине, а на половину еще на боку). Она была похожа на беззаботного ребенка, который просто радуется жизни, но этот ребенок знал себе цену, и этот небольшой каприз был по-своему важен. Он подошел к ней и сел рядом на кровать. Она опять повернулась на бок. Он мягко положил руку ей на плечо и, так же мягко, сказал - Под мои рассказы трудно заснуть - Ничего, я попробую (ответила она с довольной улыбкой (это было заметно даже со спины)) ... Они зашли в &lt;свой&gt; ресторан уже к вечеру. Как всегда, поздоровавшись со всеми, подошли к раздаточной. Пока она выбирала, что им на сегодня нужно, к нему подошел владелец и сказал - Тебя сегодня, в обед, Вадим искал. Просил, что бы я ему позвонил, когда ты появишься. Говорит, что очень важно. - Хорошо. Позвони, пусть заедет. Мы его здесь подождем. Она уже успела все выбрать, и они сели за столик. Когда обед (или ужин (это трудно куда-то отнести)) уже подходил к концу, в ресторан зашел очень солидно одетый мужчина, лет 35. Осмотрев зал, он увидел Ч. Тот тоже увидел его и поднял руку в знак приветствия. Мужчина подошел к ним. - Здравствуй (протянул руку) - Здравствуй (ответил Ч., вставая из-за стола, и пожал руку) Мужчина повернулся к даме - Здравствуйте. Вы извините, у меня к нему личное дело. Мы отойдем ненадолго. - Пожалуйста (согласилась она) Они вышли из ресторана - Послушай. (начал Вадим) Ты мою дочь знаешь? (он был сильно взволнован) - Немного. - Так вот, она второй раз пыталась самоубийство сделать - Ты знаешь причины? (поинтересовался Ч.) (Вадим пожал плечами) - Сам понимаешь 15 лет. Возраст такой. После первого раза я тоже переживал, но думал: с кем не бывает, да и, вроде, все улеглось, а теперь вот опять. Это уже серьезно... Что скажешь? - Где она сейчас? - В больнице... Держат для психической нормализации. - Что за больница? - (название больницы) - Так. Хорошо... Ты там был? - Был. Но к ней еще не пускали - Хорошо. Значит сейчас поедем. Подожди меня немного. Ч. вернулся в ресторан, подошел к владельцу. - Разрешишь своим ребятам провести ее домой? (кивая в сторону стола, за которым сидит она). Мне нужно срочно уехать. - Давай. А сколько нужно? - Двоих хватит (смеясь ответил он) Потом подошел к ней - Мне нужно срочно отлучиться. Тебя домой проведут. - А что случилось? (заинтересованно спросила она) - Потом расскажу (серьезно ответил он). Ты ключи брала? - Нет. Он достал свой ключ и отдал ей - Можешь не спешить. Отдыхай сколько хочешь. - Спасибо, что разрешил (шутя сказала она) - Пожалуйста (так же шутя ответил он) Он вышел из ресторана. Вадим ждал его возле очень солидной машины (он имел высокое положение в обществе (особенно экономическое)) - Поехали Они сели в машину. Зайдя в больницу и поднявшись на нужный этаж, они позвонили в звонок на двери нужного отделения. Вышла дежурная медсестра - Что вы хотели? (возмущенно спросила она) - Нам нужно поговорить с пациенткой (спокойно ответил Ч.) - Посещение уже закончилось (еще более возмущенно ответила она) - Понимаете, это моя дочь (заговорил Вадим). Мне очень нужно с ней поговорить (доставая из кармана деньги). Все будет нормально. - Хорошо. Сейчас я ее позову. Пройдите в комнату для встреч. (согласилась дежурная) Ч. (обращаясь к Вадиму) - Мы, скорее всего, ее заберем. - Это тогда не ко мне (дежурная заняла нейтральную позицию). Я не могу никого отпустить. Ч. (дежурной) - Кто сейчас дежурный врач? Она назвала фамилию врача Ч. - Хорошо. Тогда позовите его. Скажите, что к нему пришли. Она пошла за врачом, и, через какое-то время, они, вдвоем, показались на лестнице. Врач бурно возмущался. - Кого забрать? Это же спецбольница, а не детский сад. Сюда просто так не ложат. И отсюда, по желанию, не забирают. Когда они подошли, Ч. вышел навстречу и весело сказал. - Ну спокойнее, спокойнее Николай Андреевич. Еще ничего не случилось. - А тебя что к нам занесло? (удивленно, но, по-дружески радостно, спросил врач) - Дело у меня. Одна хорошая девочка здесь лежит. Мне бы с ней поговорить. (И уже серьезнее) А потом мы, наверное, ее заберем. - Что за спешка? (шутя спросил врач) Завтра будет главный, тогда и заберете. Ч. (так же шутя) - А ты пробовал лежать здесь, как пациент? Вр. (весело) - Нет. Ч. - Я тоже не пробовал, но, думаю, это не очень приятно. (и все так же шутя) Да ты не переживай, завтра у вас еще кто-нибудь появится. Вр. - За это я не переживаю. Клиентов хватает. А вот главный обидится, что без него все решили. Ч. - Ты передай Василичу, что мы, просто, не решились его тревожить на дому. Если у него будут вопросы, пусть позвонит. И просто привет ему передай. Ну ладно (он перешел к делу) в какой она палате? (обращаясь к Вадиму) - В 4. (ответил Вадим) Ч. - Подождите, я сейчас. Он прошел по коридору и зашел в нужную палату... Когда они, вдвоем вышли из палаты, все молча смотрели на них, не решаясь ничего сказать. Она все еще выглядела мрачно, но здоровый интерес к жизни уже проснулся в ней. Подойдя к остальным, она тихо (немного виновато) сказала - Привет папа. - Привет (ответил Вадим и обнял ее за плечи)... Ну, что, мы едем? (спросил он, обращаясь к Ч.) - Знаешь. (сказал Ч.) Ты наверное поезжай, а мы прогуляемся вдвоем. (и, обращаясь к ней, шутя поинтересовался) Ты дорогу домой знаешь? - Знаю. (ответила она немного смутившись) - Договорились. (согласился Вадим и, обращаясь к дочери, сказал) Пойдем. (потом повернулся к врачу) Спасибо. Всего хорошего. Ч. (тоже врачу) - Счастливо (пожимая руку). Нам пора. Они вышли на улицу. Ч. с ней, пошли вдоль дороги, а Вадим сел в машину. Изрядно побродив по городу, они пришли домой. Она уже полностью отошла и держалась очень уверенно. Как будто поняв для себя что-то очень важное, она с легкостью могла говорить обо всем, что ее когда-то тревожило. Дверь открыл Вадим. - Я уже заждался. Ч. - Вот (протягивая ему руку дочери). В целости и сохранности (весело продолжил он) Она улыбалась (прогулка пошла ей на пользу) - Ну как прогулка? (поинтересовался Вадим) - Хорошо (по прежнему улыбаясь ответила она) Ч. (дружески обращаясь к ней) - Будет скучно - заходи. Папашка знает мой адрес. Она усмехнулась, сказала: &lt;До свидания&gt;, и зашла в квартиру Когда она зашла Ч. серьезно сказал - Все нормально. Можешь не переживать. Она решит, что ей делать. - Спасибо (сказал Вадим, пожимая ему руку двумя руками) Потом достал из кармана пять сто долларовых бумажек и протянул ему, продолжая - Ты меня выручил. Я уже и не знал, что делать. Ч. усмехнулся, кивнул на деньги - Ты так не балуйся. Вадим (как будто вспомнив что-то) - Извини, привычка (он убрал деньги). Если что-то будет нужно - говори. Ч. - Хорошо... (и дальше шутя) Тебя уже дочка заждалась. Вадим еще раз пожал ему руку - Спасибо... Удачи. - Всего хорошего. (Ответил Ч., подняв руку на прощанье) ... Подойдя к двери, он нажал на ручку - дверь была закрыта. Ключ он отдал, поэтому пришлось звонить. Нажав два раза, коротко, на звонок, он стал ждать, - никто не открывал. Он позвонил еще два раза, но длиннее - тишина. Свет нигде так и не зажегся. Он не стал гадать, что бы это значило, а, слегка вздохнув, обошел порог к окну в прихожую (веранду), спокойно открыл его и, уверенным движением, забрался в дом. Тихо закрыл окно, не включая свет, снял верхнюю одежду и зашел в залу. Она сидела на кровати, наполовину накрытая одеялом (видимо она давно проснулась, а может еще и не спала, несмотря на то, что была в ночном белье) - Зачем звонить, если можно спокойно открыть (с легким возмущением спросила она, достоверно изображая, что забыла про ключ, который он ей отдал) - Кажется, я кому-то отдал ключ (серьезно ответил он, делая вид, что забыл, кому он его отдал) Она проехала тему ключа (что бы не акцентировать на этом внимания) и, сейчас, просто смотрела, что он будет делать дальше. Он, как ни в чем не бывало, прошелся по комнате, не зажигая свет, а потом (вроде из интереса) спросил - А ты еще не спишь? - Сплю (откровенно соврала она). (и добавила с натянутым возмущением) А ты мне помешал. Он подошел к кровати, чтобы было удобнее наблюдать за ней. Она взглянула на него, потом, повернувшись немного в сторону, сказала, как бы невзначай - Где можно так долго бродить? Этот вопрос волновал ее больше всех остальных (это была не ревность и не обида, а просто реакция на то, что с ней не посчитались) Он слегка усмехнулся, уловив объяснение всего происходящего (в темноте улыбка не бросилась в глаза), и весело, но мягко, сказал (при этом двигаясь к спинке кровати) - Вот она причина всех возмущений. (Подойдя к спинке, он перекувыркнулся через нее на кровать и, развалившись на половине, продолжил, глядя в верх (так же весело, но уже нежнее)) - А закрытая дверь, это маленькая месть, за мое позднее появление - Слезь с моей кровати (Беззлобно, но решительно оборвала она его, толкая руками в бок, пытаясь, в качестве дополнительного наказания, столкнуть его с кровати) - Хорошо, хорошо (неохотно согласился он, держась руками за спинку кровати). Только отдай мой ключ. Не могу же я все время лазать в окна (добавил он, с видом человека, понесшего заслуженное наказание, но которого уже пора простить) - Ты, что, в окно залазил? (удивилась она, перестав его толкать и оперевшись руками на кровать возле него) - Ну да (печально сказал он). Я не могу проходить через закрытые двери. - Ключ на вешалке (сказала она уже спокойно, вернувшись в прежнее (сидячее) положение) Он тоже сел на кровати (не собираясь идти за ключом), обхватив руками колени. Она посмотрела на него и спросила серьезно - Так что там за дело? - Его дочь пыталась самоубийством покончить (тихо ответил он, глядя перед собой). Он очень переживал, но не знал, что делать, поэтому попросил меня заняться этим. - А ты тут причем? (удивилась она, не уловив связи) Он посмотрел на нее открытым, доверительным взглядом и, не отвечая прямо на ее вопрос продолжил (так же тихо, спокойно, не для чего) - Понимаешь, у нее большие возможности: материальные, социальные - практически она может заниматься чем захочет. Но что-то серьезно заставило ее задуматься: &lt;Кто она?&gt; и &lt;Кому в этой жизни нужна?&gt;... Видимо она не смогла найти удовлетворительный ответ... Мы забрали ее из больницы... А потом мы, вдвоем, побродили по городу. - И что ты ей сказал? (поинтересовалась она) - Я побродил с ней по городу (ответил он, как будто это и было тем, что он сказал) - И теперь она знает ответ? (спросила она с сомнением, но все же желая разобраться) - Ей часто придется задавать себе такие вопросы (ответил он, давая понять, что ничего еще не закончилось). Но теперь она знает где его искать. - И где его искать? (тихо спросила она, видимо для нее ответ на этот вопрос был очень важен) Он посмотрел на нее - Каждый понимает по-своему (откровенно ответил он)... Я, всего лишь, помог ей почувствовать это. Она глубоко задумалась (так глубоко, что этого почти не было видно) - Она, наверное, скоро зайдет к нам в гости (сказал он через какое-то время, просто для информации). Так что ты сможешь поговорить с ней сама. Тебе сразу все станет ясно. (и добавил, сглаживая груз своих повествований) Это, только, звучит так непонятно, а на самом деле все просто. Она промолчала, глядя немного в сторону. Он положил руку на ее руку, лежащую на колене, накрытом одеялом, и спокойно сказал (выводя ее из этого состояния) - Тебе пора спать. Завтра нас разбудит телефон. Потом тихо встал и пошел в свою спальню. Она ничего не ответила, легла, укрылась одеялом, но по-прежнему о чем-то серьезно думая... Она давно проснулась, но все еще лежала на кровати. В ней что-то происходило... Зазвонил телефон. Он вышел из своей комнаты и взял трубку: - Ало... Здравствуйте... Конечно узнал. (и шутя) Я с восьми часов жду звонка... (она, по ходу их разговора, сначала просто повернулась к нему, потом села на кровати, наблюдая за ним) Да. Натворили... Пусть пока числиться у вас (спокойно отвечал он). А выпишете, когда захотите... А что ей там до утра сидеть? (и шутя) У вас не очень комфортно... (она заинтересовалась этим разговором, поднялась с кровати и подошла к нему, внимательно слушая и наблюдая за ним) Он вдруг немного улыбнулся - Вот это уже по существу. Я не хотел вас беспокоить: все-таки тяжелый рабочий день... (ей стало слышно, что говорят ему): ...ладно, с этим все уладим. У меня к тебе другое дело. (от души)У меня, сейчас, новые идеи появились. Мне их надо хорошо обсудить. Сможешь зайти ко мне на досуге? Посидим, чаю попьем. - Хорошо. - Ну тогда не буду больше беспокоить. Заходи, как освободишься. Пока. - До свидания. Он положил трубку и посмотрел на нее. - Кто это? (спросила она, скорее для подтверждения своих догадок) - Главный врач той больницы, из которой мы вчера забрали дочь Вадима - Откуда он тебя знает? (всерьез поинтересовалась она) - Познакомились (расплывчато ответил он). Да и интересы у нас иногда совпадают. - А что у него за идея, которую вы собрались обсуждать? (видимо она серьезно решила разобраться в этом) - Он отличный врач. Но он человек науки. (бесстрастно отвечал он). Он много для нее сделал и продолжает делать. Но он не любит обсуждать свои идеи среди ученых мужей, у них, такие же, свои проблемы. Им трудно полностью понять чью-то идею. Поэтому, иногда, он занимается обсуждением со мной. Что там, в этот раз, я еще не знаю. (он вдруг мягко предложил ей) Если хочешь послушать, пошли со мной. - Что я там буду делать? (она еще не решила, стоит ли туда идти, но интерес сохранился) - Что хочешь. Мы, практически, просто зайдем в гости... Но ты можешь поучаствовать в нашем разговоре (многозначительно ответил он) - Спасибо за доверие (с иронизировала она) - Ну, что, мы пойдем к нему? (спросил он, полностью предоставляя ей право выбора) - Ладно, пойдем (изобразила она одолжение). Мне интересно послушать, что он расскажет. ... Завершив свой дружеский визит, они вышли из многоэтажного дома. Их встретил вечерний город... Людей было уже не много... Немного осмотревшись по сторонам они направились вдоль улицы по тротуару. - Ты тоже этим занимался? (спросила она) - Нет. Но я хорошо с этим знаком. - Ты думаешь, то, что он разрабатывает, кому-то поможет? (скептически поинтересовалась она) - Нет... Но, может быть, это будет меньше мешать (откровенно ответил он) - Кому? Он, немного улыбнувшись, посмотрел на нее - Людям... В данном случае, пациентам клиники. Она немного помолчала, а потом серьезно спросила - А почему ты не занимаешься этим? - Я не могу отличить психически больного, от психически здорового (шутя ответил он). Она посмотрела на него и поняла, что добиваться другого ответа на этот вопрос не стоит. Они перешли на другую сторону улицы. К ним подошел какой-то мужик, с видом нищего-попрошайки, но уже выпивший и, обращаясь к ней, что-то невнятно пробормотал, протягивая руку. Она проигнорировала его, но, так как они шли не спеша, мужик опять пристал к ней с тем же вопросом. Это начало ее доставать - Да отстань ты от меня (откровенно выразила она свое недовольство) Мужик, в свою очередь, тоже возмутился, как-то очень неразборчиво (это было заметно только по его жестам), поэтому к ним подключился Ч. - Да ты не обращай на нее внимания (сказал он, положив руку на плечо мужику). Ей не понять наших проблем. Мужик переключил внимание на него и попытался объяснить суть дела (так же невнятно) - Сколько тебе не хватает (с участием спросил Ч.) Тот назвал какую-то сумму. - Давай, бутылка на двоих? (серьезно спросил Ч.) (Со стороны можно было подумать, что они вместе собираются идти за бутылкой) Тот кивнул (то есть выразил свое согласие) - Вот за этим домом (Ч. показал в сторону дома, который они уже прошли), на углу, сидит мужик. Ему тоже немного не хватает. Ты подойди, и с ним договоритесь. (с участием объяснил Ч.) Мужик посмотрел в ту сторону, переваривая информацию, потом выразил какую-то благодарность, похлопав его в ответ по плечу, и направился туда. Она стояла в стороне, наблюдая за ними (ее самолюбие было задето). Он подошел к ней. - Думаешь, он туда дойдет? (спросила она, давая небольшой выход своему недовольству) - Это уже его дело (спокойно ответил он). Но почему бы не помочь ему в такой мелочи (вопрос с мужиком его уже не беспокоил). Она ничего не сказала, а молча пошла дальше. Он немного прошел с ней молча, потом посмотрел на нее (она шла как-то очень обособленно, не реагируя на него) и, слегка улыбнувшись, мягко (и немного виновато) сказал - Ты не обижайся. Это я ему для большей натуральности сказал - Я и не обижаюсь (сказала она, делая вид, что ее ничего не задело) Дальше они шли, как ни в чем не бывало (свернув на какую-то аллею): не спеша, разговаривая ни о чем, иногда задевая друг друга удачными шутками... - Они отдыхали... Вдали навстречу шли трое парней. По мере приближения становилось заметно, что они слегка возбуждены. Ч. с ней отошли немного в сторону, что бы пропустить встречных, но те свернули к ним и остановились, не доходя три шага. Средний достал пистолет и, направив его на Ч., самоуверенно сказал - Мне нравится твоя девушка, так что можешь возвращаться домой. Ты уже нагулялся. Возникла небольшая пауза. Потом она повернулась к Ч. и, неожиданно, сказала грубо - Ты что не слышал?! Тебе же сказали. Вали отсюда! Затем шагнула вперед, что бы отделиться от него. Он стоял с испуганным и растерянным видом, от страха не решаясь отойти, и лепетал: &lt;Я не сделал вам ничего плохого..." Она зло обернулась к нему. Средний уже собрался сказать или сделать что-то &lt;более конкретное&gt;, но она, сделав еще небольшой шаг вперед, сказала (обращаясь к парням), перехватывая инициативу - Не обращайте на него внимания (пренебрежительно отмахнувшись от него рукой) это тряпка. Он и сказать-то ничего толком не может... Как они меня достали (сказала она, всем своим видом показывая, как она устала от таких как он)... стоит мне только ногу поставить... и они начинают выползать (продолжала она выставляя вперед ногу и глядя вниз так, как будто это происходило прямо сейчас), умоляют, чего-то хотят... (брезгливо) эти сопли... (и еще более брезгливо) как они все мне надоели... Такой откровенности ни кто не ожидал. Все застыли глядя на нее. Она продолжала, вдруг со вкусом уйдя в себя - А я хочу настоящего мужчину (в упоении откинув голову, при этом с чувством растирая свои груди, сначала с боков, потом вниз до живота, потом вверх к шее (разглаживая чуть в стороны), на мгновение задержалась там)... Как я хочу настоящего мужчину!... (руки поползли дальше по шее к затылку, локти широко развелись в стороны, расправляя волосы, при этом голова еще сильнее откинулась назад, потом немого повернулась в сторону и ладонь одной руки провела по щеке) Она на мгновение застыла, потом с надеждой посмотрела в глаза среднему, нежно положила руки ему на плечи и нежным умоляющим голосом сказала: &lt;Спаси меня...&gt; (Казалось, что она сейчас умрет) Затем ее руки нежно поползли к его шее, а голос стал бархатным &lt;Спаси меня... Пожалуйста...&gt; Тот, как загипнотизированный, прильнул к ее губам своими, обнимая ее двумя руками (пистолет все еще был в одной из них). Двое сообщников стояли по сторонам, парализованные неожиданным представлением. Они даже не могли позавидовать своему товарищю. Ч. про которого все забыли, тоже стоял рядом. Он спокойно взял пистолет (который, неизвестно как, все еще держался в руках среднего), посмотрел на сообщников и, ничего не сказав, стал ждать. Ждать пришлось недолго. Хотя ребята, стоявшие по сторонам, не решались ничего сказать (может быть по тому, что не хотели отвлекать, а может быть по тому, что Ч. смотрел на них, держа в руках пистолет). Но картина изменилась. Она не стала холодной, а только спокойной (бесстрастной), успокаивающе нежной, но тот вдруг осознал все, что произошло здесь за последние две-три минуты, включая потерю пистолета. Она аккуратно отстранилась от его поцелуя, но не убирая рук с его плеч, и посмотрела на него. Он не удерживал ее, (в нем не было обиды, злости, страха, страсти, - в нем не было ничего. Все, что он знал до этого момента, сейчас было стерто. Он был никакой!) Он только переводил взгляд то на человека с пистолетом, то на нее. Она видела все это и, стараясь вернуть его к жизни (уменьшить значение потери пистолета) сказала тихо - Ты действительно хороший парень... Но сейчас я не могу... Не обижайся пожалуйста... Я правда не могу... Несмотря на то, что она убрала одну руку с его плеча, это подействовало - теперь он молча смотрел только на нее, и было видно, что в нем что-то оживает. Она все еще смотрела на него, поддерживая это оживание. Его друзья тоже не испытывали страха, но не решались ничего сделать (да наверное и не знали, что сделать) Поэтому Ч. обратился к одному из них - Сколько эта игрушка стоит (показывая на пистолет) Тот, не понимая к чему это, ответил - ..... баксов. Ч. (задумчиво) - Жаль... Наверное я, все-таки, не смогу ее отдать... а таких денег у меня сейчас нет... Но знаете что (он приободрился) давайте, в качестве компенсации, погуляем сегодня вместе. Повеселимся, поговорим о жизни... Они смотрели на него с недоумением, ничего не отвечая... Тогда подключилась Она.</w:t>
      </w:r>
    </w:p>
    <w:p>
      <w:pPr>
        <w:pStyle w:val="Normal"/>
        <w:bidi w:val="0"/>
        <w:spacing w:before="0" w:after="0"/>
        <w:ind w:left="0" w:right="0" w:firstLine="567"/>
        <w:rPr/>
      </w:pPr>
      <w:r>
        <w:rPr/>
        <w:t>- Серьезно, ребята, почему бы и нет... Все будет отлично... Познакомимся поближе... Да и все равно вам делать нечего... (она опять повернулась к &lt;старшему&gt; и заинтересованно спросила) Ну как?... Тот в нерешительности молчал. Поэтому она немного обиженно добавила: &lt;Конечно мы не можем вас заставлять... Поэтому как хотите..." Наконец &lt;Старший&gt;, решившись, сказал - Мы идем. - Хорошо. (Поддержала она и обращаясь ко всем поинтересовалась) Куда идем? Все переглянулись Ч. Первым выразил свое мнение - Мне все равно, только что бы с музыкой. - Хорошо, тогда в &lt;название ресторана, не встречающегося до этого&gt; (продолжила она) - Пошли. (Согласился Ч. и весело обратился к парням) Что загрустили?... Подумаешь велика потеря - пистолет. Не переживайте, достанете еще. Они ничего не ответили, но немного развеселились, и все пятеро пошли по алее ...</w:t>
      </w:r>
    </w:p>
    <w:p>
      <w:pPr>
        <w:pStyle w:val="Normal"/>
        <w:bidi w:val="0"/>
        <w:spacing w:before="0" w:after="0"/>
        <w:ind w:left="0" w:right="0" w:firstLine="567"/>
        <w:rPr/>
      </w:pPr>
      <w:r>
        <w:rPr/>
        <w:t>В ресторане играла музыка. Некоторые посетители танцевали... Те же пятеро сидели за столиком. На столе стояли две бутылки шампанского (одна из них была начата) и какое-то вино, разнообразная закуска (тоже хорошо начатая), но крепких напитков не было. Шел разговор на разные незначительные темы (с шутками). С одной стороны от девушки сидел Ч. , а с другой &lt;старший&gt;, поэтому она поворачивалась то к одному, то ко второму. Двое других довольствовались тем, что были уже навеселе... Заиграла медленная музыка, из посетителей начали образовываться пары. &lt;Старший&gt; с надеждой посмотрел на нее и, протянув руку сказал: &lt;Разрешите вас пригласить&gt;. Она, слегка игриво, ответила: &lt;Пожалуйста&gt;. Они встали из-за стола и присоединились к танцующим. Ребята тоже поднялись собираясь разойти в поисках пары. Один из них повернулся к Ч. и сказал - Пошли кого-нибудь пригласим. - Вы и без меня неплохо справитесь. (отказался Ч.) Я лучше посижу. Он остался один, спокойно сидя за столом. Она танцевала, тоже спокойно, но мягко следя за партнером. Наконец &lt;старший&gt;, виновато глядя ей в глаза, сказал то, что вынашивал уже давно и не знал, как это лучше выразить. - Вы извините меня, за то начало... - Вы всегда так подходите к девушкам? (тоже глядя ему в глаза поинтересовалась она) - Нет, конечно... Просто выпили, захотелось поразвлечься, хоть какое-нибудь разнообразие (оправдываясь ответил он) Она посмотрела на него, но ничего не сказала. Он тоже замолчал продолжая танцевать. Потом он опять спросил (показывая головой в сторону их столика) - А это ваш брат? Она посмотрела в ту сторону, (Ч. спокойно сидел за столом. В этот момент он тоже повернулся в их сторону, слегка улыбаясь) и ответила спокойно - Нет. Не брат. &lt;Старший&gt; опять посмотрел в сторону стола, в его глубине что-то тяжело вздохнуло (этого не было слышно), он безнадежно сказал - Хороший парень. (Она на мгновение ушла в себя) - Наверное (ответила она неопределенно) - Вы его не знаете? (удивленно спросил он) - Знаю, вообще-то. Да и какая разница. (сказала она закрывая эту тему) Они опять замолчали, продолжая танцевать. Когда песня стала подходить к концу он спросил - А когда мы еще сможем встретиться? - Когда вам надоест охотиться на женщин (уверенно ответила она) - Не надо так. Я же не маньяк какой-нибудь (обиженно сказал он) - Не маньяк... Но женщины тоже ведь люди (многозначительно сказала она) - Да... Это верно... (задумчиво согласился он) Песня закончилась, они вернулись к столу, и все продолжалось, только &lt;старшего&gt; выглядел более задумчивым, и она стала вести себя немного сдержаннее... Под конец все уже выдохлись. И Ч. посмотрев на усталый вид девушки сказал. - Нам уже пора. (вставая из-за стола) Заказывайте, что еще надо, я сейчас оплачу. - Спасибо ничего (ответил кто-то из них) - Тогда до свидания. Всего хорошего... Спасибо что составили компанию (он пожал всем руки) Она тоже попрощалась со всеми, и они пошли к выходу... Она вышла, не дожидаясь пока он рассчитается. Рассчитавшись он посмотрел по сторонам - ее не было, и тоже вышел. Она стояла, прислонившись спиной к стене здания, и смотрела в никуда. Он подошел к ней и немного растеряно спросил. - Что с тобой? Она рывком вышла из своего состояния. - Ничего... Пошли. Она не спешила, но шла довольно быстро, погрузившись в себя. Он не мешал ей, а просто шел рядом, даже не пытаясь понять, что происходит. Если в его голове и были сейчас мысли, то они находились в полном беспорядке и явно не собирались связываться. Они шли молча... Зайдя в дом она быстро разулась, сняла с себя плащ и вошла в комнату. Села на кровать, уверенно глядя в никуда. Он вошел не разуваясь и стал прислонившись к стене у входа в комнату, не найдя ничего более подходящего, чем просто смотреть. Она по прежнему смотрела в никуда, но все ее внимание теперь переключилось на него. Так продолжалось какое-то время. Наконец она повернулась к нему и, глядя в лицо, сказала (как когда-то он сказал ей) - Ну что... Ты доволен?... - Да . Ты отлично играла (ответил он, все еще не понимая что происходит) - Отлично играла (повторила она уходя в себя)... (а потом заговорили Простые Человеческие Чувства) Отлично играла, и от этого всем стало легче... Всем!... Но не мне!... Почему я должна играть только для того, что бы кому-то стало легче!?... Тебе нравится эта игра!... Ты получаешь от нее удовольствие!... Ты можешь играть в нее столько, сколько захочешь... Но я не хочу!... Я не хочу играть!... Я хочу говорить то, что чувствую!... Я хочу делать то, что мне хочется!... Я хочу жить! Просто жить!... Он стоял все так же. Он стоял, не пытаясь ничего сказать - сказать ему было НЕЧЕГО! Он просто стоял. Она замолчала на какое-то время, потом тихо сказала - Уйди пожалуйста... (искренне просящим голосом) Оставь меня одну... Он повернулся к выходу. Немного задержавшись сказал: "Я буду во дворе&gt; и вышел. Зачем он это сказал - он не знал. Да и вряд ли он вообще знал зачем он делает сейчас все это. - Он не знал! Он вышел во двор, подошел к стене дома и, уперевшись в нее спиной, остановился... ... Как только за ним захлопнулась дверь, она беспомощно откинулась на кровати, на ее глазах выступили слезы, но это была не истерика. В ней кипели Чувства. Ее мысли то и дело переходили в шепот (тихий крик души) Неужели тебе нужна только актриса!... Неужели тебе нужен человек, который будет всего лишь играть роль!... Неужели тебе больше ничего не нужно?... Или ты слепой! Неужели ты не видишь, что, кроме всего остального, во мне еще есть душа!... Душа, которая хочет любить!... Понимаешь ЛЮБИТЬ !... ... (Она перевернулась на кровати) Нет. Ты не понимаешь!... Ты не можешь понять!!... Ты занят!... Ты изучаешь людей... Ты хочешь что бы всем стало легче!... Ты живешь своей игрой и в тебе ничего больше нет!... ... Но неужели в тебе больше ничего нет!... Но я же чувствую!... Оно есть!... Этого не может не быть!... Не может!!!... Она затихла. На ее лице сверкали слезы, но оно светилось чем-то очень похожим на счастье! Она полежала какое-то время не двигаясь, потом спокойно встала, смахнула слезы, подошла к окну (сейчас для нее это было очень важно) - Во дворе никого не было... Мгновенно досада охватила ее всю. Она вернулась на кровать, села на нее, поджав под себя ногу и обхватив руками колено другой (ее мозги заработали холодно, захватывая четкий контроль над ситуацией)... ... Он стоял прислонившись спиной к стене дома. В его голове бился один вопрос, но со всеми оттенками значения: &lt;Почему?" - Почему?... Он закрыл глаза оперевшись затылком на стену и простоял так довольно долго (Во всяком случае для него это было очень долгим). Потом открыл глаза и начал медленно опускаться на корточки по прежнему опираясь спиной на стену. На его глазах выступили СЛЕЗЫ! В нем четко вырисовывались мысли: Ты думал, что знаешь, что такое жизнь... Ты думал, что понял, для чего живут люди... Ты идиот!... Ты простой самоуверенный идиот. (Мысли открывали ему то, что он почувствовал минуту назад и эта картина переворачивала все) Ты хочешь, что бы вокруг всем стало легче... Ты знаешь, как сделать людям хорошо... Но почему тогда я не могу помочь ей?! (Это был крик души. За ним последовала небольшая пауза: он опять закрыл глаза, но скоро открыл их - слезы текли не спеша, спокойно и уверенно.) Ей не нужна твоя роль... Ей мало твоей оболочки... Этого не может быть достаточно человеку... Посмотри на себя... Тебя нет... Ты весь растворился в своей игре... От тебя не осталось ничего, кроме идеи... Тебя нет!... ... Но почему, тогда, мне больно?!... Почему я хочу, что бы ты могла быть счастлива?!... Значит есть Я!... Я существую!... Я живу!!!. Слышишь, ..... Я живу! Он тихо сказал: &lt;Я могу жить&gt; и поднял голову, уперевшись затылком в стену. По его щекам стекали слезы, но глаза были открыты. Его лицо светилось тем же! Так он просидел пока не высохли слезы. Поднявшись он не спеша пошел в дом. Она сидела на кровати, глядя в сторону. Когда он вошел, она слегка повернула голову к нему, потом спокойно вернулась в прежнее положение. (Весь ее вид говорил: &lt;Делай что хочешь, ты свободен&gt;. Но слишком четкий контроль над собой выдавал всю важность того, что произошло в ней несколько минут назад) Он прислонился плечом к дверной фрамуге, посмотрел на нее и через небольшую паузу сказал (с явной благодарностью) - Спасибо тебе. Она повернулась к нему и безразлично спросила - За что? Он (немного весело) - Все-таки ты спасла мне жизнь. Она (как будто все это абсолютно не важно) - Спасла тебе жизнь.?. Это смешно (подтверждая его веселость)... (дальше она продолжала так, будто все, что она тогда сделала, стало для нее бессмысленным поступком или самой большой глупостью в ее жизни)... Зачем я делала все это... Ты бы сам нашел двадцать способов, что бы договориться с ними, не прилагая при этом никаких усилий, и все были бы довольны. Ведь так? Она посмотрела на него (показывая, что она не ребенок, которому говорят, что он спас кому-то жизнь, тогда, как его помощь была абсолютно не нужна) Он посмотрел на нее и после небольшой паузы ответил - Наверное так (подтверждая неважность этого события) И, немного помолчав, добавил тихо - Тогда еще раз спасибо... В этот раз она спросила откровенно - За что? (и это действительно было для нее важно) Он спокойно, но глубоко откровенно ответил - За то, что ты есть (стараясь донести до нее всю важность этого факта) Для нее это было так неожиданно, что радость, вдруг возникшая где-то глубоко, охватила ее всю и даже на мгновение вырвалась наружу короткой счастливой улыбкой. Но в следующее мгновение она опять овладела собой, и внешне все стало по-прежнему, но теперь в ее поведении не было того безразличия. (хотя она продолжала смотреть куда-то в сторону). Он подошел и сел рядом с ней на кровать, глядя в туже сторону... Она посмотрела на него и опять повернулась обратно. Потом, освободившись от всего, что ее беспокоило, спокойно легла на кровать... (Она не знала, чего бы ей хотелось сейчас, слишком многое изменилось в ней за последнее время, она просто лежала, не пытаясь ничего изменить) Он все так же сидел на кровати, только теперь чаще смотрел на нее, радуясь ее безмятежности. (Так же не желая ничего менять). Через какое-то время она заснула. (Так безмятежно она не спала уже давно, если вообще когда-то так спала). Посидев еще немного, он тихо встал и пошел в свою комнату... Утром, когда он вышел в залу, она еще спала (по-прежнему безмятежно). Но, видимо, она вставала переодеваться ночью (она была под одеялом, а ее одежда лежала рядом на стуле) Закончив все утренние процедуры (кроме завтрака) он сел в кресло и стал ждать...</w:t>
      </w:r>
    </w:p>
    <w:p>
      <w:pPr>
        <w:pStyle w:val="Normal"/>
        <w:bidi w:val="0"/>
        <w:spacing w:before="0" w:after="0"/>
        <w:ind w:left="0" w:right="0" w:firstLine="567"/>
        <w:rPr/>
      </w:pPr>
      <w:r>
        <w:rPr/>
        <w:t>Она открыла глаза и обвела комнату удовлетворенным взглядом. Заметив его она улыбнулась и тепло сказала - Тебе, что не спиться? - Да (тяжело вздохнул он). (А потом улыбнувшись весело добавил) Но если учитывать, что сейчас пол двенадцатого, то это совсем неплохо. - Сколько?! (удивилась она и быстро посмотрела на часы) Да-а... Ну я даю (от души изумлялась она, но, при этом, оставаясь полностью довольной этим фактом) Перестав сокрушаться, она села на кровати, обняв колено одной ноги, оставаясь наполовину укрытой одеялом. На ней была его рубашка. - Кажется у меня шумит голова (пожаловалась она). И слабость какая-то (продолжила она описание своего состояния) - Тебе помочь подняться (весело сказал он, вставая с кресла) - Не смейся. Я серьезно. (потребовала она, обиженно улыбаясь) - Я тоже серьезно (улыбаясь ответил он, подойдя к кровати и протягивая ей руку) Она доверчиво и раскованно повернулась к нему, составила ноги на пол, взялась двумя руками за его руку. Он потянул ее на себя, и она встала. (Рубашка оказалась застегнутой всего на одну пуговицу) - Ты сегодня в моей рубашке (весело заметил он по этому поводу) - Да. Поэтому нечего на меня заглядывать (с игривой сердитостью заявила она, соединяя нижнюю часть рубашки рукой, но по-прежнему стоя перед ним) Он нежно, но искоса, посмотрел ей в лицо и, ничего не сказав, слегка улыбнулся. - Что смотришь? (продолжила она свой спектакль и, почти демонстративно обойдя его направилась в ванну) Он улыбнулся еще сильнее, глядя перед собой, потом спокойно пошел на кухню. Изрядно потрудившись над собой (в основном над прической и глазами) она наконец зашла на кухню, по-прежнему в рубашке (все пуговицы были застегнуты). На столе стояли две порции яичницы, возле одной из них сидел он, спокойно ожидая. Она остановилась на входе, оценивая обстановку. Он посмотрел на нее и сказал, с довольной улыбкой - Если ты, каждое утро, будешь становиться все лучше, то скоро на тебя никто не сможет смотреть. Ей это понравилось: она улыбнулась, засмеялась, смутилась, вспыхнула, зацвела, растаяла и все остальное, что только можно заметить, причем все это произошло одновременно, но длилось очень не долго. Она быстро нашла за что зацепиться, чтобы выйти из этого положения - А что у нас еще есть? (спросила она, переходя к теме завтрака, тем самым удерживая себя в норме) - Сегодня мне было лень готовить, поэтому выбор у тебя небольшой (спокойно ответил он, приступая к завтраку) Она немного покрутила перед собой тарелку, еще не успокоившись, но потом, все же, занялась этой традиционной процедурой. Он завтракал слишком серьезно, иногда молча глядя перед собой, поэтому она скоро отошла от утренней разминки и постепенно погрузилась в свои естественные переживания (ощущения). Посмотрев на него она вдруг озабочено спросила - Ты куда-то пойдешь сегодня? (Ей не хотелось, что бы он куда-то уходил сегодня, ей просто не хотелось этого) Он тоже не хотел сегодня никуда идти, поэтому тепло посмотрел на нее и спокойно ответил - Нет. Она, еще немного сомневаясь в быстром положительном результате, опять спросила (уже свободнее) - А тебя сегодня никто не ждет? - Не знаю (честно ответил он). (и добавил мягко, но внушительно) Но я все равно никуда не хочу. Это ее устроило. Она полностью успокоилась и оставшуюся часть завтрака провела свободно и с наслаждением (как и он).... ... Она лежала на кровати, обняв подушку и повернув голову чуть набок, как человек, получивший то, чего ему хотелось, и, по-своему, наслаждалась этим. Он сидел в кресле, поставив одну ногу к себе в кресло и положив руки на колено, иногда глядя в ее сторону. Все, происходящее здесь, его полностью удовлетворяло, он ощущал себя полноправным участником ситуации. Она повернулась на бок, лицом к нему, подложив одну руку под голову, и мягко сказала (предлагая новое продолжение) - Сходим сегодня в магазин? Я хочу сделать (наименование блюда), а у нас нет (наименование продукта) - Сходим. (с удовольствием согласился он). (и шутя добавил) Так я скоро буду знать все блюда мира. - Тебе что-то не нравиться? (шутя возмутилась она, садясь на кровати) - Мне не нравиться, что ты не рассказываешь, как это все делается (он изобразил легкую обиду) - Это секрет. (ответила она с чувством собственного достоинства, при этом вставая с кровати) - Ну хорошо (смирился он и поднялся с кресла). Мы уже идем? - Сейчас. Я переоденусь (ответила она, откинув голову назад и расправляя волосы руками, а потом зашла в спальню) ... Прейдя из магазина, они прошли в кухню. Пока он выкладывал покупки, она немного задумчиво смотрела на него, а потом тихо спросила - Тебе еще не надоело сидеть дома, со мной? (пытаясь, за легкой улыбкой, скрыть свою обеспокоенность этим вопросом) - Нет (откровенно ответил он). (и добавил) Три дня дома, это даже приятно. Потом посмотрел на нее и нежно спросил - А тебе нравится свежий воздух? - Нравится. (так же откровенно ответила она, при этом по-прежнему улыбаясь) - Тогда давай, вечером, просто погуляем по городу. Сегодня отличная погода. - Хорошо (согласилась она). Но, сначала, ты поможешь мне приготовить (блюдо) - Хорошо. Я уже иду мыть руки. (бодро заявил он) - Не спеши (успокоила она его). Я еще не переоделась. Они вышли из кухни. ... Вечером они гуляли по городу. Оба чувствовали себя раскованно, но разговоры не являлись основной частью их прогулки. Их устраивало просто совместное путешествие. Они не задерживались на шумных улицах, сворачивая в, сравнительно тихие, дворы. Погода была подстать этой вечерней прогулке. В одном из таких домов, навстречу им устало брела компания парней (человек 7), примерно такого же возраста как и он. В ней велись какие-то измученные разговоры. (ребята устали от хорошей пьянки) Она что-то рассказывала ему, просто так, от нечего делать, при этом улавливая ответную реакцию. Ответная реакция была той, что нужно. Когда они приблизились к компании, он с интересом посмотрел на них, а потом опять повернулся к ней. - Стой! Куда идешь!? (это было сказано с интонацией дружеской шутки, поэтому он повернулся к компании, в поисках знакомого человека) Искать его не пришлось. Парень, чуть пониже его ростом, немного помятого вида, с удовлетворенной улыбкой, пробирался, через своих, к нему и, на ходу, расплываясь в, еще более довольной, улыбке, сказал - Привет. Ч. узнал его сразу, и ответное удовлетворение тоже вспыхнуло в нем. - Привет (он обвел его взглядом). А ты неплохо выглядишь (намекая на его помятый вид) Где это ты был? - Два дня, без перерыва... Голова уже вот такая (он показал руками предполагаемые размеры своей головы). Сегодня еле вырвались. Приду домой - точно до обеда отсыпаться буду. - А что вы хоть праздновали? (шутя поинтересовался Ч.) - Да я уже и не помню (смеясь ответил тот, демонстрируя полную не заинтересованность этим вопросом) - Вот. Это то, что нужно (весело поддержал его Ч. слегка похлопав его по плечу). (а потом уже серьезнее) Тебя, сейчас, можно дома застать? - Можно (по-прежнему улыбаясь, но тоже немного серьезнее ответил тот). (и добавил) Но с трудом. Он повернулся к своей компании, которая уже прошла вперед, потом опять повернулся к Ч., все так же свободно улыбаясь - Ну, ладно, я пошел. - Счастливо. (ответил Ч.) Они даже не попрощались за руку. Он пошел вслед за своими, а Ч., немного проводив его взглядом, стоял на месте, глядя куда-то в сторону. Она стояла рядом, наблюдая весь этот разговор, и сейчас с удивлением смотрела на Ч. Он немного постоял так, потом подошел к ней (он был какой-то не такой, как до разговора: сейчас он был полностью уравновешенный, довольный и, в то же время, немного задумчивый, но, по-прежнему, внимательный к ней) - Что это за тип? (спросила она и посмотрела в ту сторону, куда он ушел) Он немного помолчал, потом посмотрел на нее и тихо сказал - Этот тип - мой друг... Мой лучший друг!.. Потом посмотрел немного вниз и задумчиво добавил (скорее для себя) - А может, просто, единственный... Повернувшись к ней, он сказал - Пошли дальше Они молча пошли дальше. Она посмотрела на него и серьезно спросила (с участием) - Почему, тогда, вы не видитесь чаще? - А что это изменит? (он задавал этот вопрос ей и себе одновременно) Она ничего не ответила, и, дальше, они опять шли молча. Потом она повернулась к нему и тихо сказала - Пошли домой. Я уже устала. - Пошли (так же тихо ответил он) ... Они закончили приготовление завтрака, вернее, она закончила приготовление завтрака, а он закончил попытки принять участие в этом процессе. Но эти попытки не были слишком назойливыми, поэтому оба были довольны. - Пусть оно немного постоит так (сказала она, кивнув в сторону жаровни, в которой что-то, только что, перестало тушиться) Затем она вышла в залу и села в кресло. Она очень мило и немного своеобразно смотрелась в кресле, поэтому он остановился на входе в залу, спокойно наблюдая за ней. Через какое-то время она, не глядя на него, мягко спросила - Ты не знаешь, что сейчас интересного по телевизору? - Не знаю (прореагировал он) (и добавил, переходя к беззаботной форме) Но это можно исправить. Он подошел к телевизору, взял программу, сел на кровать и молча начал читать В этот момент в дверь позвонили. Он поднял голову, посмотрел на нее. - Я открою (сказала она, вставая с кресла) На пороге стояла девушка, лет 15 (это была дочь Вадима). Она немного смутилась, увидев перед собой женщину, но все же спросила - Извините, (она назвала его по имени) здесь живет? - Да. Заходи (с откровенной теплотой и интересом встретила ее она) Он сидел на кровати, отложив программу в сторону, и ожидая какого-нибудь развития ситуации. Когда они вошли (гостья чуть впереди, хозяйка чуть позади), он приветственно улыбнулся, встал с кровати - Здравствуй (тепло поздоровался он) - Привет (ответила она, еще не зная, что делать дальше) Он подошел к ней, по пути успев внимательно, но мягко, осмотреть ее - Ты сегодня прекрасно выглядишь (откровенно сказал он) Она действительно очень хорошо выглядела, но все же немного смутилась. В ее настроении было что-то, по-юношески свободное и радостное, и это перекрывало все смущения и неловкость, которые проявлялись в первую минуту. - У тебя такое хорошее настроение, как будто ты сбежала со школы (немного весело, но без намека на шутку, продолжил он) - Я не сбежала - нас отпустили (сказала она, явно не ожидая такого, поэтому фраза получилась немного похожей на оправдание) - Это тоже не плохо (поддержал он ее). Значит ты сейчас свободна? - Да... Отцу я сказала, где буду, он вечером заедет, если я к тому времени не вернусь (она посмотрела по очереди на них, как бы спрашивая: "Может что-то не так?&gt;) - Вот и хорошо. Значит мы сейчас позавтракаем, а потом все остальное. Он посмотрел на (имя) и, всерьез, поинтересовался - Вы уже познакомились? - Еще нет. (и с шуточным недовольством) Ты нам и двух слов сказать не даешь. - Хорошо. Я иду мыть руки. (он повернулся к дочери Вадима) Разберетесь сами? - Разберемся (улыбнулась она) Он зашел в кухню. ... По ходу завтрака (хозяйка) поинтересовалась - Как тебе (блюдо)? - Очень вкусно (от души ответила Ирина). Это ты сама готовила? (спросила она с легким удивлением) - Да. (ответила та и добавила) Это не трудно. - Я тоже хотела бы научиться готовить (мечтательно и немного задумчиво сказала Ира). Но до этого все никак не доходит. - Если хочешь, мы можем сегодняшний обед вдвоем приготовить. (предложила хозяйка) - А если у меня что-то не получится? (застеснялась та) - Она тебе все объяснит. Не бойся. (включился в разговор Ч.) - Ладно, я попробую (согласилась Ира, все еще слегка стесняясь) - Хорошо (поддержал он ее). Вы тогда здесь вдвоем похозяйничаете, а потом я приду (добавил он, как будто все уже знали, что он уходит) - Ты сейчас уходишь? (спросила хозяйка, стараясь не показать удивления) - Да (серьезно и мягко ответил он и посмотрел на нее, что бы убедиться, что она поняла его) Она его поняла. ... Когда он вернулся, они сидели на кровати о чем-то откровенно разговаривая. - Ну как твоя попытка? (спросил он, обращаясь к Ире) - Не знаю. (не уверенно ответила она) - Отлично (подключилась хозяйка). Можешь пойти попробовать. - Это хорошо (заключил он). (потом, внимательно посмотрев на гостью, тепло и открыто спросил) Ну что? Пойдем сегодня гулять? - Пойдем (согласилась та, хотя это предложение было для нее немного неожиданным)</w:t>
      </w:r>
    </w:p>
    <w:p>
      <w:pPr>
        <w:pStyle w:val="Normal"/>
        <w:bidi w:val="0"/>
        <w:spacing w:before="0" w:after="0"/>
        <w:ind w:left="0" w:right="0" w:firstLine="567"/>
        <w:rPr/>
      </w:pPr>
      <w:r>
        <w:rPr/>
        <w:t>Он повернулся к хозяйке и с неброской нежностью спросил - Ты пойдешь с нами? - Нет (мягко ответила она и добавила) Может ее отец приедет, а здесь никого нет.</w:t>
      </w:r>
    </w:p>
    <w:p>
      <w:pPr>
        <w:pStyle w:val="Normal"/>
        <w:bidi w:val="0"/>
        <w:spacing w:before="0" w:after="0"/>
        <w:ind w:left="0" w:right="0" w:firstLine="567"/>
        <w:rPr/>
      </w:pPr>
      <w:r>
        <w:rPr/>
        <w:t>Она и сама вполне согласилась бы с этим объяснением, но у нее были другие причины, что бы остаться. Он молча согласился. ... Когда они вернулись с прогулки, возле ворот стояла машина Вадима - Это уже за тобой (шутя сказал Ч.) - Да, это папа (подтвердила она) Они вошли в дом. Вадим сидел в кресле. Как только они вошли в комнату, он встал на встречу - Здравствуй. - Здравствуй (ответил Ч. пожимая руку). Ты не очень заждался? - Нет. У меня был приятный собеседник (он повернулся к &lt;хоз.&gt;, которая все еще сидела на кровати, спокойно наблюдая за происходящим) - Ты спешишь? (серьезно спросил Ч.) - Да (нерадостно ответил Вадим). - Тогда пошли, я вас проведу. Вадим повернулся к &lt;хоз&gt; - До свидания. Спасибо за прием. - Не за что. Вадим подошел к дочке, потрепал ее по плечу - Пошли Ирина. Она тоже попрощалась с &lt;хоз.&gt; и они вышли. Она по-прежнему сидела на кровати. Когда он вошел, она повернулась к нему и тихо спросила (с легким изумлением) - Это она пыталась покончить с собой? - Да (так же тихо ответил он) Она вернулась в прежнее положение, но теперь выглядела более задумчиво (она пыталась что-то определить для себя) Он обошел вокруг кровати и сел рядом с ней, глядя перед собой. Она, не поворачиваясь к нему, откровенно спросила - И часто ты это делаешь? Он ответил так же откровенно (по-прежнему глядя перед собой) - Именно такое не часто... Но видимо все, что я делаю, очень похоже на это... Все учатся жить. И каждый делает это по-своему... Я не хочу никого убеждать в чем-то. Мне нечему учить людей. Каждый стремиться получить то, что хочет. Это его жизнь... И получая то, что он хотел, человек понимает, что ему, по-прежнему, чего-то не хватает... И он идет дальше. Он идет сам. Его не нужно вести. Он ищет... И, в этот момент, для каждого важно, чтобы рядом был человек, который может понять его, не посоветовать, а понять... (он посмотрел на нее чистым взглядом) Понять до глубины души... Он замолчал. Она посмотрела на него, немного задержала взгляд, воспринимая все, что он говорил, потом вернулась в прежнее положение, что бы не потерять свои мысли. Он перевел взгляд немного мимо нее и некоторое время просидел так, потом поднялся и пошел в кухню. (В ней назревало какое-то решение, важность которого, для себя, она еще не знала, но она хотела его принять)... ... Она встала очень рано. Аккуратно застелив постель, умылась, одела свое платье. (В ее действиях было спокойствие, чрезмерное спокойствие, но, в глубине души, все замерло в ожидании неизвестно чего). Закончив свои недолгие сборы, она открыла дверь в его спальню... Он спал, свободно раскинувшись на кровати (лежа на спине), немного повернув голову к стене. Она в нерешительности остановилась в дверях, глядя на него. Постояв немного, она, не желая его будить, вышла, закрыв за собой дверь... Как только она закрыла дверь, он открыл глаза. И лежал так: не двигаясь, глядя в никуда. Он чувствовал и понимал, что происходит... Когда он вышел из спальни, ее уже не было. Он, не спеша, внимательно осмотрел залу (не отходя от двери в спальню). Ничего необычного не было, но ее тоже не было... На столике, рядом с креслом, лежала ручка и записка. Он подошел, сел в кресло, взял со стола записку, еще не читая ее, обвел взглядом комнату еще раз. (В нем не было никаких эмоций, но в действиях была какая-то особая чуткость, как будто она была рядом и, сейчас, он чувствовал ее желания). Закончив повторный осмотр комнаты, он начал читать записку (Слова, из записки, звучали ее голосом: спокойным, уравновешенным, чистым и откровенным) Я поняла то, что ты делаешь. И, теперь, я знаю, как это может быть важно. Но видимо я никогда не смогу поступать так же. Я пыталась, но у меня это плохо получается. А мешать тебе, я больше не хочу. Спасибо за все, что ты сделал. (в этом месте голос сделал небольшую паузу, хотя в записке стоит обыкновенная точка) Даже если ты делал все это не для меня. (здесь опять небольшая пауза) Прощай. Он закончил читать записку в том же состоянии, в котором и начинал. Некоторое время он продолжал смотреть на нее, потом не спеша положил ее на стол, перевел взгляд на ручку. Так же не спеша, взял ее, зачеркнул слово &lt;Прощай&gt; и написал &lt;До свидания...&gt;. Положил ручку на стол и вернулся в прежнее положение. (оставаясь все в том же состоянии)... Небо...синее небо... Едва заметны легкие перистые облака. Небо, мягко входящее в город. Во всю его жизнь. Жизнь, всегда похожую и, в тоже время, всегда разную. Небо, пропитывающее все происходящее, и в тоже время не мешающее ничему. Небо. Синее небо... Небо... Синее небо. Солнце уже склонялось к горизонту. Он сидел на ступеньках порога, на которых в этот раз была простелена дорожка, вернее он не сидел, он лежал спиной на ступеньках, слегка взявшись руками за верхнюю ступеньку, при этом локти были подняты вверх. Глаза его были открыты, а лицо оставалось свободным и каким-то светлым, казалось, что небо растворяется в нем, или это он растворяется в небе, проникая вместе с ним во все. (наверное так оно и было). (все это заняло не больше получаса) За это время солнце уже приобрело красноватый оттенок. Положение Ч. не изменялось, только на лице иногда была заметна легкая улыбка. Ворота (калитка) открылись и во двор вошел его друг (тот лучший друг, которого они встречали гуляя &lt;последний&gt; раз). Ч. посмотрел на него не поднимая головы. Тот не выразил никакого удивления, свободно улыбаясь направился к порогу. Ч. перешел в сидячее положение, улыбнувшись в ответ, потом взялся рукой за перила (стойку) порога, поднялся, пропуская его в дом, и сказал - Заходи. Друг взялся рукой за другую стойку (перила), не спеша заходить в дом, с удовлетворением провел взглядом вокруг и от души сказал - А, все-таки, у тебя здесь хорошо. - В доме тоже неплохо, так что можешь заходить. (почти так же от души ответил Ч.) - Я знаю (усмехнулся друг) Ч. тоже немного посмотрел по сторонам и они вошли. Друг зашел в залу. Там был обыкновенный порядок, на столике стояли цветы, те же самые что и в день ее ухода (времени прошло не много), он не особо задержал взгляд на них, проходя к кровати и по пути свободно осматривая комнату. Потом сел на кровать лицом к входу и с интересом посмотрел на Ч. Тот стоял на входе в залу, наблюдая за другом, при этом проявлялась легкая веселость, причиной которой вряд ли служило что-либо из происходящего здесь. Друг слегка закинул голову, спокойно посмотрел в потолок, потом сквозь потолок, потом вообще непонятно куда, но в том же направлении и, наконец, опять посмотрел на Ч., только как бы перед ним (это все получилось само собой, без какого-либо замысла) и спросил - А ты уже не один? Это прозвучало на половину как вопрос, а наполовину как утверждение, при этом не вызвав никакого усилия со стороны говорящего. Ч. с пониманием посмотрел на друга, потом как бы сквозь него вернулся к себе и ответил, стараясь не обмануть самого себя - По моему, уже нет (не один). В человеке, сидящем на кровати, проснулось легкое, но в тоже время глубокое воодушевление, он задал еще один вопрос, но было видно, что самое главное для себя он уже знает. - Она не живет с тобой? - Она ушла домой (свободно улыбнувшись ответил Ч. в ответ на его воодушевление).(И немного помолчав добавил с легкой веселостью) Я знал , что пьянки тебя не портят. Затем сделал паузу и. как бы продолжая игру в угадалки, спросил также весело - А ведь здесь нет следов женской руки? - Это верно (согласился друг, как бы ища в себе объяснение). Просто я никогда раньше не видел тебя таким, (он запнулся в поисках подходящего слова) счастливым что ли. (словосочетание оказалось настолько подходящим, что друг даже улыбнулся почувствовав это) Лицо Ч. за время ответа успело еще больше посветлеть и легкая улыбка, ожившая на нем, полностью подтверждала сказанное. - Если честно (ответил Ч. после небольшой паузы, при этом на лице не появилось никакой тени). Я вообще никого еще не видел счастливым (это прозвучало как откровение, но оно не показалось чем-то ужасным, скорее, чем-то само-сoбой разумеющимся)... Я видел людей веселыми (продолжал он так же свободно как и начал, лишь улыбка болезненно растаяла в нем, не замутив лицо), я видел людей радостными, воодушевленными, грустными, удовлетворенными, измученными, дрожащими от страсти, изнеможенными, я видел людей в состоянии оргазма и после него, когда наступает то, что называется сладостным забытьем (при этом он легко, но не насмешливо усмехнулся). Но я не видел людей счастливыми. - Посмотри на себя (откровенно, немного весело и почти так же светло посоветовал друг, понимая все, что Ч. сейчас говорил) - Я уже смотрел (ответил Ч. и на его лице опять появилась улыбка). Я не могу определить счастье... Его вообще не возможно определить. Его можно только чувствовать... И меня вряд ли можно считать счастливым. Я всего лишь почувствовал, что могу им быть (он опять слегка улыбнулся)... Так что до предела мне еще далеко (на его лице появилась тень серьезности). Да и вряд ли у счастья есть предел. Его не должно быть... Если у счастья появляется предел, оно перестает быть счастьем. (Он посмотрел на своего друга, при этом усмехнувшись с легкой обреченностью, понимая, что это действительно так и что это не зависит от него самого). - Это верно (тихо сказал друг, подтверждая для себя все услышанное) Возникла небольшая пауза, не больше нескольких секунд (говорить уже ничего было не нужно). Затем Ч. спокойно подошел к столику, на котором стояли цветы. Взял несколько цветков и сел на кровать рядом с другом. Легко понюхал цветы и свободно глядя перед собой протянул часть цветов другу. - На понюхай (прокомментировал он свои действия) Друг взял цветы, немного подержал их в руках, с интересом рассматривая их. Потом не спеша понюхал их и остановился глядя куда-то вдаль, как будто на него распространилось состояние, в котором находился Ч. Они встали независимо друг от друга, но почти одновременно (Ч. чуть раньше). Повернувшись к другу Ч. протянул ему оставшиеся цветы - Потом поставишь на место (попросил Ч. и направился в кухню) - Хорошо (ответил друг) Когда Ч. ушел в кухню, друг еще немного прошелся по комнате, потом подошел к столику, вернул цветы в букет и остановился, глядя на стену, возле которой они стояли, как будто в этой стене было записано все происходящее в этом доме... Ч. с другом сидели в кухне за соседними сторонами стола, на столе, между ними, стоял поднос с разнообразными бутербродами. Рядом с другом стояла, уже пустая, тарелка с вилкой, а сам он с легким удовольствием жевал бутерброд, запивая его небольшими глотками, при этом спокойно думая о чем-то другом. Ч. не спеша завершал опустошение своей тарелки, а покончив с этим, поднялся, убирая со стола ненужную посуду (две тарелки). - Сделай мне еще кофе (легко прерывая свои раздумья попросил друг, еще не допив первой чашки) Ч. поставил рядом с ним еще одну чашку и опять сел за стол. Когда Ч. уселся, друг повернулся и, выдержав небольшую паузу, почти серьезно сказал - Как давно я не сидел за столом, на котором выпивка была бы лишней. Ч. коротко, но откровенно усмехнулся, а потом так же почти серьезно ответил - Просто нам, что бы понять друг друга, не нужна бутылка Друг не стал ничего добавлять по этому поводу, а вернулся к своей чашке, но потом опять повернулся и продолжил, не для чего - Но при всем этом мы не стремимся обратится за помощью друг к другу - А у тебя бывают проблемы? (подбросил фразу Ч.) По лицу друга пробежала легкая усмешка - Не знаю. Но все же. - Просто ты понимаешь, что лучшая помощь, которую я могу сделать для тебя это, чтобы ты все мог решать без меня (Ч. говорил это как ненужную фразу, которую они и без того понимают) - Ты тоже (чуть тише добавил друг) - Да (согласился Ч. И немного помолчав начал уже совсем по другому) - Хотя это уже устарело. Ведь мы есть. И самое важное, что мы можем сделать друг для друга, - это продолжать быть дальше. Друг молчал, эти слова пропитывались в него, и когда этот процесс был завешен, на лице появилась легкая, но светлая улыбка - Обычно в таких случаях я говорю: за это стоит выпить. (усмехнувшись сказал друг) - Давай выпьем (откровенно согласился Ч., протягивая свою чашку к его чашке) Они чокнулись и с удовольствием выпили, не закусывая. ... Тот же ресторан. В глубине зала сидел Ч.. На столе, перед ним, стояли две бутылочки (одна почти выпита, другая открыта, но не начата). Он явно не спешил разделаться с напитком, изредка делая по несколько небольших глотков. Он не пытался от чего-то уйти, он просто сидел. В зале появился мужчина (который подходил к Ч. в начале в похожей ситуации), заметив Ч, он повернул к нему. Ч. тоже заметил его и, оторвавшись от напитка, стал ждать, свободно наблюдая за ним. Подойдя, тот остановился - Ты отдыхаешь? (аккуратно спросил тот, при этом ощущая, что эта ситуация в чем-то не соответствует тому, что он видел раньше) Ч. с пониманием посмотрел на него и слегка улыбнулся - Отдыхаю (подтвердил Ч. и, кивнув на место напротив себя, свободно сказал) Садись. - А я не помешаю? (спросил тот, немного выбитый из колеи этим приглашением) - Нет, не помешаешь (усмехнулся Ч.). Если, конечно, не будешь бить кулаками по столу. Он тоже усмехнулся и сел за столик. ... Поздний вечер. Парк отдыха. Безлюдная атмосфера. Тишина... Тускло горящие фонари не мешают сказочному спокойствию этой картины... На одной из скамеек сидит Ч. И, вроде, все так, как было раньше. Но это не отдых. Он так же ни о чем не думает, в нем нет никакой борьбы, но он не пытается жить происходящим вокруг. Сейчас он живет другим миром, которому он, впервые за очень долгое время, дал свободу. Этот мир - он сам: все, что живет в нем... Просидев так какое-то время, он встал и побрел по парку... Он чувствовал чего ему не хватает. Он знал это. Но не пытался этому мешать. И с каждым шагом понимание того, чего ему не хватает, проникало все глубже... Он брел по парку... В тихом городском дворике веселятся дети. На низком заборчике напротив подъезда сидел Ч. ... Из подъезда вышла Она направляясь куда-то, но заметив его остановилась. Он встал и направился к ней. Она тоже сделала несколько шагов в его направлении. Молча глядя друг на друга они успели за это время рассказать друг другу все, что было с тех пор, как они виделись в последний раз. Подойдя к ней он остановился и радость, исходящая из нее невидимыми, но мощными лучами, отразилась в нем так же мощно и без помех. - Как ты меня нашел? (спросила она, уже ощущая уверенность в себе, но не перестав излучать радость) - Спросил у твоих друзей (просто ответил он, и в нем опять отразилось все происходящее в ней) Она легко улыбнулась, заполняя короткую паузу, возникшую после его ответа и в тоже время слегка разряжая обстановку. Затем ее голова плавно повернулась немного в сторону, а когда улыбка медленно растаяла в ней, она опять посмотрела на него, без слов, но бесконечно откровенно задавая вопрос, который беспокоил ее больше всего остального. И не дожидаясь такого же ответа продублировала его в более ограниченной (словесной) форме почти так же откровенно - Зачем ты здесь? (в этот момент все ее существо пропитывала вера в то, что происходящее не может быть зря - Она смотрела на него...) Он обнял ее за плечи, не отрывая взгляда от ее глаз, без слов отвечая на ее вопрос, наполняя ее тем, чего ей так не хватало сейчас. Потом немного наклонился к ней и уже глядя просто на ее лицо, тихо сказал - Просто (стараясь вложить в это слово как можно больше того, что он чувствует) Она просто положила руку ему на плече, просто провела рукой по другому плечу, обняла его шею (сдувая как пыль все, что не давало ему покоя), потом просто прижалась к нему всем своим телом. Он обнял ее в ответ, вдыхая как воздух ее губы ... А вокруг все так же веселились дети... (Камера отъезжает, показывая общий вид) Все останавливается... В левом верхнем углу появляется надпись: (слова звучат его голосом) Сейчас ТЫ нужна мне такой, - какая ТЫ ЕСТЬ ! А потом ТЫ будешь нужна мне только такой, - какой САМА ЗАХОЧЕШЬ БЫТЬ !!! Титры уходящие в верх исчезают не доходя до этой надписи. Появляется слово КОНЕЦ перечеркнутое одной чертой по диагон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zotov_konstantin.html" TargetMode="External"/><Relationship Id="rId4" Type="http://schemas.openxmlformats.org/officeDocument/2006/relationships/hyperlink" Target="http://thelib.ru/books/izotov_konstantin/rozhdennye_zhit.html" TargetMode="External"/><Relationship Id="rId5" Type="http://schemas.openxmlformats.org/officeDocument/2006/relationships/hyperlink" Target="http://thelib.ru/" TargetMode="External"/><Relationship Id="rId6" Type="http://schemas.openxmlformats.org/officeDocument/2006/relationships/hyperlink" Target="http://thelib.ru/books/izotov_konstantin/rozhdennye_zhit-comment.html" TargetMode="External"/><Relationship Id="rId7" Type="http://schemas.openxmlformats.org/officeDocument/2006/relationships/hyperlink" Target="http://thelib.ru/authors/izotov_konsta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Èçîòîâ </dc:creator>
  <dc:description/>
  <dc:language>en-US</dc:language>
  <cp:lastModifiedBy/>
  <cp:revision>0</cp:revision>
  <dc:subject/>
  <dc:title>Ðîæäåííûå æèòü</dc:title>
</cp:coreProperties>
</file>